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дополнительного образования: Ляхова Любовь Геннадье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иркова Любовь Алексе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41414"/>
          <w:sz w:val="28"/>
          <w:szCs w:val="28"/>
          <w:shd w:fill="FFFFFF" w:val="clear"/>
        </w:rPr>
        <w:t>Социальный проек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141414"/>
          <w:sz w:val="28"/>
          <w:szCs w:val="28"/>
          <w:shd w:fill="FFFFFF" w:val="clear"/>
        </w:rPr>
        <w:t>«Форум творчества» для детей с ограниченными возможностями здоровья, воспитывающихся в интернатных учреждениях г. Москвы.</w:t>
      </w:r>
    </w:p>
    <w:p>
      <w:pPr>
        <w:pStyle w:val="Normal"/>
        <w:spacing w:lineRule="auto" w:line="360" w:before="0" w:after="0"/>
        <w:ind w:left="5040"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«Чрезвычайно важно не замыкать аномальных детей в особые группы, но возможно шире практиковать их общение с остальными детьми»</w:t>
      </w:r>
    </w:p>
    <w:p>
      <w:pPr>
        <w:pStyle w:val="Normal"/>
        <w:spacing w:lineRule="auto" w:line="360" w:before="0" w:after="0"/>
        <w:ind w:left="5040" w:firstLine="709"/>
        <w:jc w:val="right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ыготский Л. С.</w:t>
      </w:r>
    </w:p>
    <w:p>
      <w:pPr>
        <w:pStyle w:val="Normal"/>
        <w:spacing w:lineRule="auto" w:line="360" w:before="0" w:after="0"/>
        <w:ind w:left="5040" w:firstLine="709"/>
        <w:jc w:val="right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Для повышения уровня социальной адаптации средствами творческой деятельности детей-сирот с ОВЗ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Актуальность проек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 России на учете в Федеральном банке данных находится 104 тысячи детей-сирот. 68% детей из федерального банка данных -дети старшего возраста от 10до 18 лет, 41 % -дети с ОВЗ. Детей «с хорошей родословной» в детских домах и интернатах практически нет, а если они и появляются, то тут же оказываются востребованными приемными родителями. Для устройства же остальных детей необходимо придумывать новые способы. По выходу из интернатов и детских домов дети с трудом адаптируются в обществе, подвержены высокому риску социальной дезадаптации и противоправного поведения, с воспроизведением моделей деструктивного поведения в последующих поколениях. </w:t>
      </w:r>
      <w:r>
        <w:rPr>
          <w:sz w:val="28"/>
          <w:szCs w:val="28"/>
          <w:shd w:fill="FFFFFF" w:val="clear"/>
        </w:rPr>
        <w:t>Фундаментальные качества личности, обеспечивающие психологическую устойчивость, нравственные ориентации, жизнеспособность и целеустремленность не развиваются спонтанно, а формируются в условиях выраженной родительской любви, когда семья создает у ребенка потребность быть преданным, способность сопереживать и радоваться другим людям, нести ответственность за себя и других, стремление научиться самому.</w:t>
      </w:r>
      <w:r>
        <w:rPr>
          <w:sz w:val="28"/>
          <w:szCs w:val="28"/>
        </w:rPr>
        <w:t xml:space="preserve"> А у ребенка, лишенного возможности непосредственно находится в контакте с родителями, вступать с ними в отношения и в связи, да еще и не вполне здорового все эти проблемы усугубляются. Дети с ОВЗ имеют множество ограничений в различных видах деятельности. Они не самостоятельны и нуждаются в постоянном сопровождении взрослого. Они лишены широких контактов, возможности получать опыт от других сверстников, которые есть у обычных детей. Лишенные естественной среды обитания, направленной на раскрытие и реализацию индивидуальности, дети попадают в воспитательные условия, исключающие возможность идентифицироваться с родителями, как образцами для творческого подражания. </w:t>
      </w:r>
      <w:r>
        <w:rPr>
          <w:rStyle w:val="Applestylespan"/>
          <w:color w:val="000000"/>
          <w:sz w:val="28"/>
          <w:szCs w:val="28"/>
        </w:rPr>
        <w:t xml:space="preserve">Социальная адаптация детей с ОВЗ, воспитывающихся в интернатных учреждениях заключается в усвоении ими ценностей и норм общества, в котором они живут. Проявления адаптации заключаются во взаимодействии детей, оставленных родителями, с окружающим миром и в их активной деятельности. </w:t>
      </w:r>
      <w:r>
        <w:rPr>
          <w:color w:val="000000"/>
          <w:sz w:val="28"/>
          <w:szCs w:val="28"/>
          <w:shd w:fill="FFFFFF" w:val="clear"/>
        </w:rPr>
        <w:t>Главная проблема ребёнка с ограниченными возможностями заключается в нарушении его связи с миром, в ограниченной мобильности, бедности контактов со сверстниками и взрослы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эффективных способов социальной адаптации детей с ОВЗ, воспитывающихся в интернатных учреждениях, является организованная творческая деятельность. Творческая деятельность имеет серьезное значение в жизни детей с ограниченными возможностями здоровья. В процессе творческой деятельности у ребенка с ограниченными возможностями здоровья усиливается ощущение собственной личностной ценности, активно строятся индивидуальные социальные контакты, возникает чувство внутренннего контроля и порядка. Кроме этого творчество помогает справиться с внутренними трудностями, негативными переживаниями, которые кажутся непреодолимыми для ребенка. Дети с ОВЗ имеют множество ограничений в различных видах деятельности, поэтому занятия творчеством помогают таким детям утверждаться не только самим, но заявлять о себе обще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г. Москве функционируют 40 учреждений для детей-сирот и детей, оставшихся без попечения родите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ля того, чтобы воспитать разностороннюю личность, способную успешно интегрироваться в общество в большинстве интернатных учреждений г. Москвы создаются условия для развития творческой деятельности воспитанников. Поэтому творческая реализация воспитанников интернатных учреждений вообще, а детей с ограниченными возможностями в частности, очень актуальна.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реализуется много проектов направленных на развитие творческих способностей детей с ОВЗ и на общение их со здоровыми сверстниками. Иначе обстоят дела с проектами для детей с ОВЗ, воспитывающихся в учреждениях интернатного типа. В большинстве случаев эти проекты направлены на организацию досуга таких детей, в них не задействованы потенциальные родители, ограничено социальное пространство, оно не включает общение со здоровым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сказанного выше, мы считаем, что возникла необходимость в разработке проекта, направленного на демонстрацию достижений детей с ОВЗ потенциальным родителям и расширение их социального простран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Форум творчества» будет являться площадкой для детей с ограниченными возможностями здоровья. Позволит им расширить круг общения, обогатит новыми впечатлениями, предоставит возможность для самовыражения, самоутвер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141414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b/>
          <w:bCs/>
          <w:color w:val="141414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141414"/>
          <w:sz w:val="28"/>
          <w:szCs w:val="28"/>
          <w:shd w:fill="FFFFFF" w:val="clear"/>
        </w:rPr>
        <w:t>Организация и проведение «Форума творчества» (далее – «Форума») для детей с ограниченными возможностями здоровья, воспитывающихся в интернатных учреждениях г.Москвы для создания и укрепления социальных связей средствами творческого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141414"/>
          <w:sz w:val="28"/>
          <w:szCs w:val="28"/>
          <w:shd w:fill="FFFFFF" w:val="clear"/>
        </w:rPr>
        <w:t>Задачи проект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привлечение внимания со стороны государственных, международных и коммерческих организаций к творчеству детей - воспитанников интернатных учреждений, детей с ограниченными физическими возможностям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расширение социальных связей воспитанников интернатных учрежден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приобщение талантливых детей к программам межрегионального творческого сотрудниче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и взаимодействие с профессиональными творческими коллективами, деятелями искусств, установление творческих контактов между ними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141414"/>
          <w:sz w:val="28"/>
          <w:szCs w:val="28"/>
          <w:shd w:fill="FFFFFF" w:val="clear"/>
        </w:rPr>
      </w:pPr>
      <w:r>
        <w:rPr>
          <w:color w:val="141414"/>
          <w:sz w:val="28"/>
          <w:szCs w:val="28"/>
          <w:shd w:fill="FFFFFF" w:val="clear"/>
        </w:rPr>
        <w:t>обмен опытом между коллективами, руководителями и педагогами, поддержка постоянных творческих контактов между ними, их объединение в рамках форума; 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141414"/>
          <w:sz w:val="28"/>
          <w:szCs w:val="28"/>
          <w:shd w:fill="FFFFFF" w:val="clear"/>
        </w:rPr>
      </w:pPr>
      <w:r>
        <w:rPr>
          <w:color w:val="141414"/>
          <w:sz w:val="28"/>
          <w:szCs w:val="28"/>
          <w:shd w:fill="FFFFFF" w:val="clear"/>
        </w:rPr>
        <w:t>привлечение потенциальных родителей к участию в форум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</w:t>
      </w:r>
      <w:r>
        <w:rPr>
          <w:b/>
          <w:bCs/>
          <w:i/>
          <w:sz w:val="28"/>
          <w:szCs w:val="28"/>
        </w:rPr>
        <w:t xml:space="preserve">результатом </w:t>
      </w:r>
      <w:r>
        <w:rPr>
          <w:sz w:val="28"/>
          <w:szCs w:val="28"/>
        </w:rPr>
        <w:t>реализации проекта будет являться установление и расширение социальных связей у детей с ограниченными воможностями здоровья, воспитывающихся в интернатных учреждениях г. Москвы; формирование  таких личностных качеств как коммуникативность, умение саморегуляции, организованность, а так же возможность их самоутвержд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редители «Форума»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 г. Москвы;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рганизаторы «Форума»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развития социальных проектов г. Москвы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ргкомитет «Форума»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рганизации и проведения «Форума творчества» создается организационный комитет, состоящий из представителей учредителей и организаторов фестиваля, специалистов в области науки, образования, литературы, живописи, декоративно-прикладного, музыкально-поэтического творчества. Оргкомитет формирует жюри конкурсов, проводимых в рамках фестиваля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i/>
          <w:color w:val="1A1A1A"/>
          <w:sz w:val="28"/>
          <w:szCs w:val="28"/>
        </w:rPr>
        <w:t xml:space="preserve">Участники </w:t>
      </w:r>
      <w:r>
        <w:rPr>
          <w:b/>
          <w:bCs/>
          <w:i/>
          <w:sz w:val="28"/>
          <w:szCs w:val="28"/>
        </w:rPr>
        <w:t>«Форума»</w:t>
      </w:r>
      <w:r>
        <w:rPr>
          <w:rStyle w:val="StrongEmphasis"/>
          <w:i/>
          <w:color w:val="1A1A1A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1A1A1A"/>
          <w:sz w:val="28"/>
          <w:szCs w:val="28"/>
        </w:rPr>
        <w:t>В форуме принимают участие дети с ограниченными возможностями здоровья, воспитывающиеся в интернатных учреждениях г. Москвы (далее –воспитанники), в возрасте от 10 до 17 лет, проявившие способности в художественном творчестве, победители различных конкурсов детского творче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color w:val="1A1A1A"/>
          <w:sz w:val="28"/>
          <w:szCs w:val="28"/>
        </w:rPr>
        <w:t>Порядок проведения «Форума»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b w:val="false"/>
          <w:color w:val="1A1A1A"/>
          <w:sz w:val="28"/>
          <w:szCs w:val="28"/>
        </w:rPr>
        <w:t>Сроки проведения форума: сентябрь- март 2016 года</w:t>
      </w:r>
    </w:p>
    <w:p>
      <w:pPr>
        <w:pStyle w:val="Style15"/>
        <w:spacing w:lineRule="auto" w:line="360" w:before="0" w:after="0"/>
        <w:ind w:firstLine="709"/>
        <w:rPr>
          <w:rStyle w:val="StrongEmphasis"/>
          <w:b w:val="false"/>
          <w:b w:val="false"/>
          <w:color w:val="1A1A1A"/>
          <w:sz w:val="28"/>
          <w:szCs w:val="28"/>
          <w:lang w:val="en-US"/>
        </w:rPr>
      </w:pPr>
      <w:r>
        <w:rPr>
          <w:rStyle w:val="StrongEmphasis"/>
          <w:b w:val="false"/>
          <w:color w:val="1A1A1A"/>
          <w:sz w:val="28"/>
          <w:szCs w:val="28"/>
        </w:rPr>
        <w:t>Этапы проведения форума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rStyle w:val="StrongEmphasis"/>
          <w:b w:val="false"/>
          <w:color w:val="1A1A1A"/>
          <w:sz w:val="28"/>
          <w:szCs w:val="28"/>
          <w:u w:val="single"/>
        </w:rPr>
        <w:t>Предварительный этап</w:t>
      </w:r>
      <w:r>
        <w:rPr>
          <w:rStyle w:val="StrongEmphasis"/>
          <w:b w:val="false"/>
          <w:color w:val="1A1A1A"/>
          <w:sz w:val="28"/>
          <w:szCs w:val="28"/>
        </w:rPr>
        <w:t xml:space="preserve"> проводится на уровне учреждения с сентября 2015г. по март 2016г. Воспитанники принимают участие в различных конкурсах и фестивалях районного, окружного, городского уровней. Призеры и победители включаются в заявку на участие в конкурсном этапе форума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rStyle w:val="StrongEmphasis"/>
          <w:b w:val="false"/>
          <w:color w:val="1A1A1A"/>
          <w:sz w:val="28"/>
          <w:szCs w:val="28"/>
          <w:u w:val="single"/>
        </w:rPr>
        <w:t xml:space="preserve">Конкурсный этап </w:t>
      </w:r>
      <w:r>
        <w:rPr>
          <w:rStyle w:val="StrongEmphasis"/>
          <w:b w:val="false"/>
          <w:color w:val="1A1A1A"/>
          <w:sz w:val="28"/>
          <w:szCs w:val="28"/>
        </w:rPr>
        <w:t>проводится оргкомитетом с 25 по 31марта 2016года на базе отдыха в Подмосковье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b w:val="false"/>
          <w:color w:val="1A1A1A"/>
          <w:sz w:val="28"/>
          <w:szCs w:val="28"/>
        </w:rPr>
        <w:t>Он включает в себя следующие номинаци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1A1A1A"/>
          <w:sz w:val="28"/>
          <w:szCs w:val="28"/>
        </w:rPr>
        <w:t>-вокальна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1A1A1A"/>
          <w:sz w:val="28"/>
          <w:szCs w:val="28"/>
        </w:rPr>
        <w:t>-хореографическа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1A1A1A"/>
          <w:sz w:val="28"/>
          <w:szCs w:val="28"/>
        </w:rPr>
        <w:t>-театральна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1A1A1A"/>
          <w:sz w:val="28"/>
          <w:szCs w:val="28"/>
        </w:rPr>
        <w:t>-музыкальна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1A1A1A"/>
          <w:sz w:val="28"/>
          <w:szCs w:val="28"/>
        </w:rPr>
        <w:t>-изобразительное творчество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1A1A1A"/>
          <w:sz w:val="28"/>
          <w:szCs w:val="28"/>
        </w:rPr>
        <w:t>-декоративно прикладное искусство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1A1A1A"/>
          <w:sz w:val="28"/>
          <w:szCs w:val="28"/>
        </w:rPr>
        <w:t>-фотография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Финальный этап проводится оргкомитетом </w:t>
      </w:r>
      <w:r>
        <w:rPr>
          <w:sz w:val="28"/>
          <w:szCs w:val="28"/>
        </w:rPr>
        <w:t>31 марта 2016г в одном из московских кульурных центров г.Москвы. Финальный этап представлен заключительным гала-концертом с участием популярных исполнителей и участников форума, выставкой декоративно-прикладного и изобразительного творче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Описание «Форума»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Форум творчества» это творческая смена для детей с ОВЗ, воспитывающихся в интернатных учреждениях г.Москвы. Она будет проходить во время весенних каникул школьников на одной из баз отдыха в Подмосковье, куда централизованно доставят всех участников форума.</w:t>
      </w:r>
    </w:p>
    <w:p>
      <w:pPr>
        <w:pStyle w:val="1"/>
        <w:ind w:firstLine="709"/>
        <w:rPr>
          <w:color w:val="FF0000"/>
          <w:szCs w:val="28"/>
          <w:shd w:fill="FFFFFF" w:val="clear"/>
        </w:rPr>
      </w:pPr>
      <w:r>
        <w:rPr>
          <w:szCs w:val="28"/>
        </w:rPr>
        <w:t>Участники форума – дети-сироты, победители и призеры различных творческих конкурсов. Их ждут круглые столы, мастер-классы, ярмарки художественного творчества, показ кинофильмов, встречи с общественными деятелями, художниками, музыкантами и т.п., познавательные викторины, экскурсии. Но главным событием Форума будут конкурсы, в которых дети смогут проявить свои творческие достижения. В течении трех дней ребята продемонстрируют свои таланты на профессиональных площадках, с хорошим звуковым и световым оборудованием в таких жанрах как: хореография, вокал, актерское мастерство, инструментальное исполнительство. Конкурсы будет оценивать профессиональное жюри, состоящее из педагогов, артистов, художников. Будет организована выставка декоративно- прикладного и изобразительного искусства, причем ее оформлением будут заняты сами дети. Во время конкурсных выступлений участники форума будут и артистами и зрителями. В конкурсные дни на базу отдыха будут приглашены детские творческие коллективы Москвы и Подмосковья, для того чтобы дать возможность здоровым детям из благополучных семей расширить свои представления о детях с "другой" судьбой и познакомиться с ними ближе и предоставить возможность детям, участникам форума приобрести новые знакомства. В этом помогут коммуникативные игры для участников форума и приглашенных де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нце каждого конкурсного дня для ребят будет организовано общее мероприятие, способствующее общению среди сверстников. Форум закончится в одном из культурных центров Москвы Гала-концертом, состоящим из самых ярких номеров и совместных выступлений профессиональных артистов и участников форума. Финальной точкой концерта будет яркий общий номер ,специально подготовленный во время форума. Будет организована ярмарка детских работ, средства от которой будут предназначены на развитие творческих коллективов в детских интернатных учреждениях г. Москвы. Очень важным моментом, в организации форума является то, что на заключительный концерт будут приглашены потенциальные родители -москвичи, прошедшие обучение в школах приемных родителей.</w:t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141414"/>
          <w:sz w:val="28"/>
          <w:szCs w:val="28"/>
          <w:shd w:fill="FFFFFF" w:val="clear"/>
        </w:rPr>
        <w:t>План мероприятий конкурсного и финального этапов.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694"/>
        <w:gridCol w:w="1842"/>
        <w:gridCol w:w="23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  <w:t xml:space="preserve">Дата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  <w:t>Название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  <w:t>Для к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  <w:t>Ответственный</w:t>
            </w:r>
          </w:p>
        </w:tc>
      </w:tr>
      <w:tr>
        <w:trPr/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4141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25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Заезд и заселение участников форума на баз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 фору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оммуникативная иг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сих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социальный педагог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ткрытие фору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рофессиональные артисты, детские творческие коллективы, волонтеры-аним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 фору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26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формление выставки изобразительного, декоративно-прикладного творчества и фотограф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фор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осещение выста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Встреча с художник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Член Союза худож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оммуникативная иг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сих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социальный педагог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27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Вокальный конкур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вокального конк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руглый стол по итогам конкурс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члены жюри вокального конк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педагог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Творческий вечер популярного исполните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специальный гость фор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28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Хореографический конкур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хореографического конк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участники и гости форума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руглый стол по итогам конкурс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члены жюри хореографического конк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педагог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Мастер-класс по хореограф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и и воспитанники образцового детского хореографического коллек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росмотр кинофиль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29.03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онкурс инструменталис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конкурса инструментального исполн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руглый стол по итогам конкур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члены жюри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онкурса инструментального исполн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педагог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Выступление мастеров исполнительского искус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и и воспитанники музыкальной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 организатор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оммуникативная иг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сих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социальный педагог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онкурс театральных колле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конкурса театральных колле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участники и гости форум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 организатор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руглый стол по итогам конкурс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члены жюри конкурса театральных колле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педагог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 фору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Мастер-класс по актерскому мастерств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Специальный гость фор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 организатор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Дискоте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 организатор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30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Выездная экскурс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экскурсо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и и участники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 фору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Круглый стол по итогам фору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представители ДСЗН и организато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и и участники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 xml:space="preserve">форум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 фору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Заключительный вечер " Споемте друзья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педагог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педагог-организатор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31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Выезд участников с турбаз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фору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 фору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Закрытие. Гала концер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участники и гости форума, потенциальные роди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 фору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Ярмарка работ декоративно-прикладного и изобразительного твор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гости форума, потенциальные роди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shd w:fill="FFFFFF" w:val="clear"/>
              </w:rPr>
              <w:t>организаторы форума</w:t>
            </w:r>
          </w:p>
        </w:tc>
      </w:tr>
    </w:tbl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эффективности проек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тернатных учреждений-участников «Форума» не должно быть менее, чем 50% от общего количества таких учреждений в г. Моск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интереса со стороны государственных, международных и коммерческих организаций, а также СМИ к творчеству детей – воспитанников интернатных учреждений, детей с ограниченными физическими возможност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оциальных связей воспитанников интернатных учреж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риобщение талантливых детей к программам межрегионального творческого сотруднич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профессиональными и самодеятельными взрослыми и детскими творческими коллективами, деятелями искусств, установление творческих контактов между н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потенциальных родителей в процесс социальной адаптации детей с ОВЗ, воспитывающихся в учреждениях интернатн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ное нами исследование показало, что проблемы в социальной адаптации проявляются у большинства детей исследуемо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циальный проект «Форум творчества» призван помочь в решении проблем социальной адаптации детей с ОВЗ, воспитывающихся в учреждениях интернатного типа города Москвы средствами тво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ельбейсов В.А. Социализация сирот и детей, оставшихся без попечения родителей в государственных учреждениях// Социальная политика и социология. 200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№ 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.167 – 17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атов Л.И. Социальная реабилитация детей с ограниченными возможностями здоровья: психологические основы / Л.И. Акатов. – М.: Владос, 200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3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хова Е.В. Социальные проблемы ребенка в учреждениях интернатного типа и пути их решения средствами социальной работы// Державинские чтения института педагогики и социальной работы. Тамбов. 200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. 78 – 7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2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Национальная стратегия действий в интересах детей на 2012 - 2017 годы, утвержденная 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bCs/>
            <w:sz w:val="28"/>
            <w:szCs w:val="28"/>
            <w:shd w:fill="FFFFFF" w:val="clear"/>
          </w:rPr>
          <w:t>Указом</w:t>
        </w:r>
      </w:hyperlink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зидента РФ от 1 июня 2012 г. N 761.</w:t>
      </w:r>
      <w:r>
        <w:rPr>
          <w:sz w:val="28"/>
          <w:szCs w:val="28"/>
        </w:rPr>
        <w:t>http://base.garant.ru/70183566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ференко Л.Я., Шульга Т.И. Модели социальной адаптации и реабилитации детей-сирот и детей, оставшихся без попечения родителей// Социальная педагогик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201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№ 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. 17 – 2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урова А.Ю. Адаптация детей к условиям детского дома// Социальная педагогика: теория, практика. - 2007. - Ч. 2. - С. 223 – 225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ипицина Л.М. "Необучаемый" ребенок в семье и обществе. Социализация детей с нарушением интеллекта. – СПб.: Питер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E.T. Психология развития творческого потенциала личности. М.: Флинта, 1997. - 224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eastAsia="OpenSymbol;Arial Unicode M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1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18356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03:00Z</dcterms:created>
  <dc:creator>Лего</dc:creator>
  <dc:description/>
  <cp:keywords/>
  <dc:language>en-US</dc:language>
  <cp:lastModifiedBy>COMP16</cp:lastModifiedBy>
  <dcterms:modified xsi:type="dcterms:W3CDTF">2019-05-15T06:25:00Z</dcterms:modified>
  <cp:revision>8</cp:revision>
  <dc:subject/>
  <dc:title>2</dc:title>
</cp:coreProperties>
</file>