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-6838950</wp:posOffset>
                </wp:positionH>
                <wp:positionV relativeFrom="page">
                  <wp:align>top</wp:align>
                </wp:positionV>
                <wp:extent cx="6838950" cy="9953625"/>
                <wp:effectExtent l="0" t="635" r="0" b="0"/>
                <wp:wrapNone/>
                <wp:docPr id="1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953640"/>
                          <a:chOff x="0" y="0"/>
                          <a:chExt cx="6838920" cy="9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1360" cy="9953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b4e3"/>
                              </a:gs>
                              <a:gs pos="100000">
                                <a:srgbClr val="c3d69b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76" descr="image1.png"/>
                          <pic:cNvPicPr/>
                        </pic:nvPicPr>
                        <pic:blipFill>
                          <a:blip r:embed="rId2"/>
                          <a:srcRect l="0" t="0" r="0" b="5186"/>
                          <a:stretch/>
                        </pic:blipFill>
                        <pic:spPr>
                          <a:xfrm>
                            <a:off x="0" y="447120"/>
                            <a:ext cx="6838920" cy="85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-538.5pt;margin-top:0pt;width:538.5pt;height:783.75pt" coordorigin="-10770,0" coordsize="10770,15675">
                <v:rect id="shape_0" ID="Rectangle 97" fillcolor="#8eb4e3" stroked="f" o:allowincell="f" style="position:absolute;left:-10770;top:0;width:10757;height:15674;mso-wrap-style:none;v-text-anchor:middle;mso-position-horizontal-relative:margin;mso-position-vertical:top;mso-position-vertical-relative:page">
                  <v:fill o:detectmouseclick="t" color2="#c3d69b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6" stroked="f" o:allowincell="f" style="position:absolute;left:-10770;top:704;width:10769;height:13434;mso-wrap-style:none;v-text-anchor:middle;mso-position-horizontal-relative:margin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000090"/>
          <w:sz w:val="36"/>
          <w:szCs w:val="36"/>
        </w:rPr>
      </w:pPr>
      <w:r>
        <w:rPr>
          <w:rFonts w:eastAsia="ＭＳ ゴシック" w:cs="Calibri" w:ascii="Calibri" w:hAnsi="Calibri"/>
          <w:b/>
          <w:color w:val="000090"/>
          <w:sz w:val="36"/>
          <w:szCs w:val="36"/>
        </w:rPr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000090"/>
          <w:sz w:val="36"/>
          <w:szCs w:val="36"/>
        </w:rPr>
      </w:pPr>
      <w:r>
        <w:rPr>
          <w:rFonts w:eastAsia="ＭＳ ゴシック" w:cs="Calibri" w:ascii="Calibri" w:hAnsi="Calibri"/>
          <w:b/>
          <w:color w:val="000090"/>
          <w:sz w:val="36"/>
          <w:szCs w:val="36"/>
        </w:rPr>
        <w:t>ГБОУ «Республиканский центр образования»</w:t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000090"/>
          <w:sz w:val="36"/>
          <w:szCs w:val="36"/>
        </w:rPr>
      </w:pPr>
      <w:r>
        <w:rPr>
          <w:rFonts w:eastAsia="ＭＳ ゴシック" w:cs="Calibri" w:ascii="Calibri" w:hAnsi="Calibri"/>
          <w:b/>
          <w:color w:val="000090"/>
          <w:sz w:val="36"/>
          <w:szCs w:val="36"/>
        </w:rPr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FFFFFF"/>
          <w:sz w:val="72"/>
          <w:szCs w:val="72"/>
        </w:rPr>
      </w:pPr>
      <w:r>
        <w:rPr>
          <w:rFonts w:eastAsia="ＭＳ ゴシック" w:cs="Calibri" w:ascii="Calibri" w:hAnsi="Calibri"/>
          <w:b/>
          <w:color w:val="FFFFFF"/>
          <w:sz w:val="72"/>
          <w:szCs w:val="72"/>
        </w:rPr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FFFFFF"/>
          <w:sz w:val="72"/>
          <w:szCs w:val="72"/>
        </w:rPr>
      </w:pPr>
      <w:r>
        <w:rPr>
          <w:rFonts w:eastAsia="ＭＳ ゴシック" w:cs="Calibri" w:ascii="Calibri" w:hAnsi="Calibri"/>
          <w:b/>
          <w:color w:val="FFFFFF"/>
          <w:sz w:val="72"/>
          <w:szCs w:val="72"/>
        </w:rPr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000090"/>
          <w:sz w:val="56"/>
          <w:szCs w:val="56"/>
        </w:rPr>
      </w:pPr>
      <w:r>
        <w:rPr>
          <w:rFonts w:eastAsia="ＭＳ ゴシック" w:cs="Calibri" w:ascii="Calibri" w:hAnsi="Calibri"/>
          <w:b/>
          <w:color w:val="000090"/>
          <w:sz w:val="56"/>
          <w:szCs w:val="56"/>
        </w:rPr>
        <w:t xml:space="preserve">«Сложение и вычитание чисел </w:t>
      </w:r>
    </w:p>
    <w:p>
      <w:pPr>
        <w:pStyle w:val="Normal"/>
        <w:spacing w:before="200" w:after="40"/>
        <w:jc w:val="center"/>
        <w:rPr>
          <w:rFonts w:ascii="Calibri" w:hAnsi="Calibri" w:eastAsia="ＭＳ ゴシック" w:cs="Calibri"/>
          <w:b/>
          <w:b/>
          <w:color w:val="000090"/>
          <w:sz w:val="56"/>
          <w:szCs w:val="56"/>
        </w:rPr>
      </w:pPr>
      <w:r>
        <w:rPr>
          <w:rFonts w:eastAsia="Calibri" w:cs="Calibri" w:ascii="Calibri" w:hAnsi="Calibri"/>
          <w:b/>
          <w:color w:val="000090"/>
          <w:sz w:val="56"/>
          <w:szCs w:val="56"/>
        </w:rPr>
        <w:t xml:space="preserve"> </w:t>
      </w:r>
      <w:r>
        <w:rPr>
          <w:rFonts w:eastAsia="ＭＳ ゴシック" w:cs="Calibri" w:ascii="Calibri" w:hAnsi="Calibri"/>
          <w:b/>
          <w:color w:val="000090"/>
          <w:sz w:val="56"/>
          <w:szCs w:val="56"/>
        </w:rPr>
        <w:t>в пределах 10000»</w:t>
      </w:r>
    </w:p>
    <w:p>
      <w:pPr>
        <w:pStyle w:val="Normal"/>
        <w:spacing w:before="0" w:after="440"/>
        <w:jc w:val="center"/>
        <w:rPr>
          <w:rFonts w:ascii="Calibri" w:hAnsi="Calibri" w:cs="Calibri"/>
          <w:b/>
          <w:b/>
          <w:color w:val="00009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000090"/>
          <w:sz w:val="32"/>
          <w:szCs w:val="32"/>
          <w:lang w:val="en-US" w:eastAsia="en-US"/>
        </w:rPr>
        <w:t>Технологическая карта урока математики</w:t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color w:val="FFFFFF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color w:val="FFFFFF"/>
          <w:sz w:val="36"/>
          <w:szCs w:val="36"/>
          <w:lang w:val="en-US" w:eastAsia="en-US"/>
        </w:rPr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color w:val="FFFFFF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color w:val="FFFFFF"/>
          <w:sz w:val="36"/>
          <w:szCs w:val="36"/>
          <w:lang w:val="en-US" w:eastAsia="en-US"/>
        </w:rPr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color w:val="FFFFFF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color w:val="FFFFFF"/>
          <w:sz w:val="36"/>
          <w:szCs w:val="36"/>
          <w:lang w:val="en-US" w:eastAsia="en-US"/>
        </w:rPr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color w:val="FFFFFF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color w:val="FFFFFF"/>
          <w:sz w:val="36"/>
          <w:szCs w:val="36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  <w:t>Автор: Гомбоева Дарима Дамбаевна,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color w:val="000090"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  <w:t>учитель начальных и коррекционных классов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9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90"/>
          <w:sz w:val="28"/>
          <w:szCs w:val="28"/>
          <w:lang w:val="en-US" w:eastAsia="en-US"/>
        </w:rPr>
        <w:t>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 </w:t>
      </w:r>
      <w:r>
        <w:rPr>
          <w:rFonts w:cs="Times New Roman" w:ascii="Times New Roman" w:hAnsi="Times New Roman"/>
          <w:sz w:val="24"/>
          <w:szCs w:val="24"/>
        </w:rPr>
        <w:t>07.12.18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Сложение и вычитание чисел в пределах 10000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  </w:t>
      </w:r>
      <w:r>
        <w:rPr>
          <w:rFonts w:cs="Times New Roman" w:ascii="Times New Roman" w:hAnsi="Times New Roman"/>
          <w:color w:val="1C1C1C"/>
          <w:sz w:val="24"/>
          <w:szCs w:val="24"/>
        </w:rPr>
        <w:t>Изучение новых знаний (переноса существующих знаний) и первичное их закрепление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еятельности учителя: </w:t>
      </w:r>
    </w:p>
    <w:p>
      <w:pPr>
        <w:pStyle w:val="Style18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 развитию переноса существующих знаний о письменных приемах сложения и вычитания чисел на новый числовой концентр и развитию умения применять их в новом концентре;</w:t>
      </w:r>
    </w:p>
    <w:p>
      <w:pPr>
        <w:pStyle w:val="Style18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мения осуществлять проверку вычислений на основе знания о взаимосвязи действий сложения и вычитания; умения пользоваться калькулятором; умения решать текстовые задачи;</w:t>
      </w:r>
    </w:p>
    <w:p>
      <w:pPr>
        <w:pStyle w:val="Style18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умения  видеть и называть многозначные числа, сравнивать их и  соотносить  число с  представленным разрядным составом чисел;</w:t>
      </w:r>
    </w:p>
    <w:p>
      <w:pPr>
        <w:pStyle w:val="Style18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округлять числа до заданного разряда и научить применять прикидку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результата арифметических действий в жизненных задачах;</w:t>
      </w:r>
    </w:p>
    <w:p>
      <w:pPr>
        <w:pStyle w:val="Style18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особствовать развитию памяти, речи, мышления, внимания;</w:t>
      </w:r>
    </w:p>
    <w:p>
      <w:pPr>
        <w:pStyle w:val="Style18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действовать воспитанию интереса к предмету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ланируемые результаты: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ab/>
        <w:t xml:space="preserve">Предметные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учатся применять письменные приемы сложения и вычитания в пределах 10000, читать, записывать, сравнивать, округлять, разложить на разрядные слагаемые  многозначные числа больше 1000; применять приём прикидки (округления) чисел, арифметических действий; решать задачи; участвовать в диалоге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: проявляет интерес к предмету, применяет правила общения. 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, ЭОР и интернет ресурсы урока: 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омпьютер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Apple</w:t>
      </w:r>
      <w:r>
        <w:rPr>
          <w:rFonts w:cs="Times New Roman" w:ascii="Times New Roman" w:hAnsi="Times New Roman"/>
          <w:sz w:val="24"/>
          <w:szCs w:val="24"/>
        </w:rPr>
        <w:t xml:space="preserve"> для ученика и MakBook Pro для учителя, встроенная в них система интернет-конференций – iChat (веб-камера, микрофон и коммуникационная программа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ьютерные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ikrosoft Word, Mikrosoft Pover Point, Paintbrush, Skype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нтернет-ресурсы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testedu.ru/test/matematika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,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uchi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тематика. 6 класс: учебник для спец. (коррекц.) образоват. учреждений VIII вида/ Г.М.Капустина, М.Н.Перова. – М.: Просвещение, 201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с учащимися:      </w:t>
      </w:r>
      <w:r>
        <w:rPr>
          <w:rFonts w:cs="Times New Roman" w:ascii="Times New Roman" w:hAnsi="Times New Roman"/>
          <w:sz w:val="24"/>
          <w:szCs w:val="24"/>
        </w:rPr>
        <w:t>дистанционная, индивидуальна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 Устные и письменные приемы сложения и вычитания в пределах 10000, прикидка (округление) чисел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 </w:t>
      </w:r>
      <w:r>
        <w:rPr>
          <w:rFonts w:eastAsia="Times New Roman" w:cs="Times New Roman" w:ascii="Times New Roman" w:hAnsi="Times New Roman"/>
          <w:sz w:val="24"/>
          <w:szCs w:val="24"/>
        </w:rPr>
        <w:t>иформационно-коммуникационные и интернет технологии, технология проблемно-диалогического обучения, здоровьесберегающие технологии,  элемен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АМО-технолог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работы с учащимися: </w:t>
      </w:r>
      <w:r>
        <w:rPr>
          <w:rFonts w:cs="Times New Roman" w:ascii="Times New Roman" w:hAnsi="Times New Roman"/>
          <w:sz w:val="24"/>
          <w:szCs w:val="24"/>
        </w:rPr>
        <w:t>деятельностный (диалог),  наглядный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циальные методы коррекционно – развивающего обуч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971"/>
        <w:gridCol w:w="271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ени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уемые базовые умения</w:t>
            </w:r>
          </w:p>
        </w:tc>
      </w:tr>
      <w:tr>
        <w:trPr>
          <w:trHeight w:val="351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. (2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подготовка учащихся к работе на уроке, определение цели и задач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 Эмоциональная подготовка к уроку. Метод «Подари улыбку»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318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ет ученика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й внимательно и ответь на вопро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вете НИЧЕГО не стоит, 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го ценится?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УЛЫБКА! Давай подарим друг другу этот бесценный подарок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я улыбка прекрасна. Улыбайся чаще и дари улыбку другим. Как в одной замечательной песенке поётся «И она к тебе не раз ещё вернется»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 тебя настроение?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ет учител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вои предполож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аетс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своем настроен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планировать учебное сотрудничество с учителем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интерес к предмету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 Проверка рабочего мест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математики. Тема урока: «Сложение и вычитание чисел в пределах 10000». Сначала проверим рабочее место, всё ли у тебя в порядке? Карандаш, тетрадь, ручка,  учебник.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м столе компьютера открой он-лайн тест. Пока тест грузится, проверим домашнее зада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 (наличие учебных принадлежностей) и выполняет инструкции учителя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сохранять информацию и выполнять работу по инструкци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 знаний (5-6 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становить правильность и осознанность выполнения  учащейся домашнего задания;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овышение мотивации к обучению, отслеживание хода образовательного процесса, определение пробелов в структуре знаний обучающейся 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) Проверка домашнего задани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-3мин)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ация экра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омашней работы. Демонстрирует проверенную домашнюю работу ученика.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76" w:hanging="1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шибки допущены в задании?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а ли ты с моей оценкой?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сматривает проверенное домашнее задание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" w:hAnsi="Times" w:eastAsia="ＭＳ 明朝" w:cs="Times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eastAsia="ＭＳ 明朝" w:cs="Times New Roman" w:ascii="Times New Roman" w:hAnsi="Times New Roman"/>
                <w:sz w:val="30"/>
                <w:szCs w:val="3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анализ, оценивать правильность выполнения зада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способность к самооценке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 Он-лайн тест «Числа больше 1000. Нумер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тематика 4 класс, стр.11) на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estedu.ru/test/matematik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(3-4 мин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ть умения читать, записывать, сравнивать, упорядочивать числа, представлять их в виде суммы разрядных слагаемых в пределах 1000000, умения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ные свойства арифметических действий при вычислении значения выражений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еспечивает индивидуальную само</w:t>
              <w:softHyphen/>
              <w:t>стоятельную работу ученика.</w:t>
            </w:r>
            <w:r>
              <w:rPr>
                <w:rFonts w:eastAsia="Times New Roman" w:cs="Helvetica" w:ascii="Helvetica" w:hAnsi="Helvetica"/>
                <w:color w:val="000000"/>
                <w:sz w:val="21"/>
                <w:szCs w:val="21"/>
                <w:shd w:fill="FFFFFF" w:val="clear"/>
                <w:lang w:eastAsia="ru-RU"/>
              </w:rPr>
              <w:t xml:space="preserve">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й демонстрацию экрана и начинай самостоятельно выполнять тест по изученной теме: «Нумерация многозначных чисел».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ет  тест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применять знания, сравнивать, рассуждать и делать выводы,  развитие памяти, логического мышления, внимания, самостоятельности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интерес к предмету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В) Анализ выполненного тес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роверка и оценка работы проводится автоматически.(1-2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оценка и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коррекция знаний и умений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з выполненного теста мы видим, что допущена ошибка  при 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ты думаешь, почему ты здесь допустила ошибку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ам с тобой надо поработать над этим заданием на сайте Учи.р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вое мнение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: учится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" w:hAnsi="Times" w:eastAsia="ＭＳ 明朝" w:cs="Times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способность к самооценке, умение адекватно реагировать на критику.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тема (15 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: способств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ю переноса существующих знаний о письменных приемах сложения и вычитания чисел на новый числовой концентр, развитию умения осуществлять проверку вычислений на основе знания о взаимосвязи действий сложения и вычитания.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А)Знакомство с основным вопросом урока. Формулирование нового знания.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3-5мин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оррекция и развитие у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носить известные алгоритмы на бОльшие числ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арточка №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бъясни, как выполнено сложение и вычитани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drawing>
                <wp:inline distT="0" distB="0" distL="0" distR="0">
                  <wp:extent cx="2056765" cy="374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ы можешь объяснить, как выполнено сложение и вычитани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начит, сегодня мы будем учиться складывать и вычитать числа больше 1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складывают и вычитают любые многозначные числ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крой учебник на стр. 50 и 54. Прочита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ой вывод мы можем сделать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Любые многозначные числа складывают и вычитают по разрядам также, как и трехзначны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, сравнивает, делает выводы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свои предположени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как и трехзначные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анализировать, сравнивать, применять знания и делать выводы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интерес к предмету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Б) Первичное закрепл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бота по карточке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(3-5 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коррекция и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развитие умения применять новые знания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ключи демонстрацию экрана, открой в программе Paintbrush карточку №2 и  реши данные примеры с комментирова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инструкцию учителя. Работает самостоятельно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я работать по инструкции, принимать и сохранять учебные задачи, переносить известные  знания на новый уровень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 самостоятельность,  трудолюбие, упорство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ФИЗМИНУТКА 1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s://www.youtube.com/watch?v=SAWr-KZhD0E</w:t>
              </w:r>
            </w:hyperlink>
            <w:r>
              <w:rPr/>
              <w:t xml:space="preserve">     (1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профилактика зрительного утомлени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В) Проверка примеров. (3-5 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умения осуществлять проверку вычислений на основе знания о взаимосвязи действий сложения и вычитания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узнать правильно ли ты решила данные примеры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Надо провести проверку. Как можно проверить сложение?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а. Сложение и вычитание взаимосвязаны. Выполняй проверку примеров в рабочей тетради обратным действием. Запиши дат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вое мнени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проверяем вычитанием, а вычитание – сложением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амостоятельно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рименяет известные знани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самостоятельность, упорство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Г) Оценка выполненного задания. (2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оценка и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коррекция знаний и умений</w:t>
            </w:r>
          </w:p>
        </w:tc>
      </w:tr>
      <w:tr>
        <w:trPr>
          <w:trHeight w:val="70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перь  можешь сказать, Верно ли  ты решила примеры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ую оценку ты бы поставила себе за решенные примеры (работу по карточке)?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иалог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сознает свои возможности в учении</w:t>
            </w:r>
          </w:p>
        </w:tc>
      </w:tr>
      <w:tr>
        <w:trPr>
          <w:trHeight w:val="988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(11мин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умения округлять числа до заданного разряда и научиться применять прикидку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результата арифметических действий в жизненных задачах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) Карточка № 3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(5 мин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drawing>
                <wp:inline distT="0" distB="0" distL="0" distR="0">
                  <wp:extent cx="2513965" cy="271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е делая точных вычислений убедись, что равенства неверны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ты думаешь, зачем мы округляем числа? Для чего это нужно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А ты знаешь, сколько жителей проживает в городе Улан-Удэ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А я знаю, что в Улан-Удэ приблизительно проживает 400000человек. Обрати внимание, я сказала приблизительно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Если мы заглянем в интернет, то увидим, что на 2018 год население г. Улан-Удэ составляет 434869 чел. Если округлим, то получится 400000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ольшие числа трудно запоминать, а когда округляешь их  легче запомнить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выполняет задание по карточке с комментированием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вои предполож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т информацию в интернет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я работать по инструкции, принимать и сохранять учебные задачи, переносить известные  знания на новый уровень, умения работать с информацией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 самостоятельность,  трудолюбие, упорство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Б)Решение жизненных задач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(5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звитие умения примен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идку в жизненных задача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итуация №1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6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авай разберем одну ситуацию. Представь себе, что приближается  день рождения твоего брата Сережи и вы с мамой хотите порадовать его подарками. Идя в магазин, вы сначала прикидываете, сколько, что будет стоить. Исходя из этой прикидки, берете с собой деньг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едставь, что у вас есть 1000 рублей. Вы решили купить 3 шоколадки по 98 рублей и 3 шоколадки по 186 рублей. Используя прикидку, определи, хватит ли у тебя денег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ъясни, как ты решил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ты думаешь, умения округлять числа, делать прикидку нужны ли в жизн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кидку нужно применять тогда, когда можно заменить трудные вычисления простыми расчетами. Прикидка является одним из важных жизненных умений. И поэтому дома тренируйся в округлении больших чисе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внимательно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ет числа, прикидывает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ила стоимость шоколадки по 98 рублей до 100, а стоимость шоколадки по 186 рублей до 200. Умножила 100 на 3, получается 300; 200 на 3, получается 600. Полученные результаты сложила, получилось 900. Значит, хватит денег на шоколадки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я принимать и сохранять учебные задачи, переносить известные  знания на новый уровень, умения работать с информацией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интерес к заданию, самостоятельность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ФИЗМИНУТКА 2.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https://www.youtube.com/watch?v=SAWr-KZhD0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профилактика  утомлени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. ( 7-8 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ния решать задачи изученных видов,  выявить и корректировать возможные ошибки, определить способы действий, которые вызывают у учащихся затруднения и им предстоит их доработать. </w:t>
            </w:r>
          </w:p>
        </w:tc>
      </w:tr>
      <w:tr>
        <w:trPr>
          <w:trHeight w:val="163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А) Работа на сай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(2мин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(Решение задач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кл. Уменьшение и увеличение чисел. – Составляем краткую запись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Б) Работа по учебни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. №222 стр.55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(5 мин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Разбор зада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читай условие задачи про себ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 чем говорится в задач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о известно в задач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о  неизвестно? Что нужно найти в задач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жем ли сразу ответить на вопрос задач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чему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жем ли найти сколько школьников отдыхало во втором лагер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Параллельно составляется схема зада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перь можем ли найти, сколько школьников отдыхало в третьем лагере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чему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Можешь ли сама выполнить решение задачи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это узнаем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колько получаетс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перь мы можем ответить на вопрос задачи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им действием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я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колько получилось? Прочитай ответ задач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на сайт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решает задачу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про себ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иалоге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мы не знаем сколько детей отдыхало во втором лагере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.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нам сначала надо найти, сколько школьников отдыхало в первом и втором лагере вместе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числу 386 надо прибавить 288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4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м вычитани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выполняет самостоятельно, прибегая помощи учител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вет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работать с информацией, применять известные знания, участвовать в диалоге.  Развитие памяти, логического мышления, внимания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самостоятельность</w:t>
            </w:r>
          </w:p>
        </w:tc>
      </w:tr>
      <w:tr>
        <w:trPr>
          <w:trHeight w:val="319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 (1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общить учащимся содержание домашнего задания, разъяснить способы его выполнения.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по карточке №4 округлить числ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шить примеры № 223 (2) 1-я строка стр.55 с проверко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ринимает и сохраняет учебную задачу, осуществляет поиск средств для ее выполн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 (2-3мин)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анализировать, дать оценку успешности достижения цели и наметить перспективу на будущее, обобщение полученных на уроке сведений.</w:t>
            </w:r>
          </w:p>
        </w:tc>
      </w:tr>
      <w:tr>
        <w:trPr>
          <w:trHeight w:val="22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ила сложения и вычитания многозначных чисел мы усвоили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тебе помогли при проверке вычислений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м нужно уметь округлять числа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оценку ты  поставила бы себе сегодня за урок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ебе больше всего понравилось на урок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ты чувствуешь сейчас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эмоции ты испытываешь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ь смайлик своего настроения. Спасибо за урок!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юбые многозначные числа складывают и вычитают по разрядам также, как и трехзнач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взаимосвязи действий сложения и вычитания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ригодятся в жизни, в решении жизненных задач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вое мнени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6295" cy="907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риентируется в своей системе знаний: отличает новое от уже известного, оценивает собственную деятельность на урок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являет интерес к предмету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561" w:top="6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</w:rPr>
    </w:pPr>
    <w:r>
      <w:rPr>
        <w:i/>
      </w:rPr>
      <w:t>Гомбоева Д.Д., учитель нач.к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Абзац списка Знак"/>
    <w:qFormat/>
    <w:rPr>
      <w:rFonts w:eastAsia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Cambria"/>
      <w:sz w:val="22"/>
      <w:szCs w:val="22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eastAsia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testedu.ru/test/matematika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testedu.ru/test/matematika/4-klass/razryadnyij-sostav-mnogoznachnyix-chisel-variant-4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www.youtube.com/watch?v=SAWr-KZhD0E" TargetMode="External"/><Relationship Id="rId9" Type="http://schemas.openxmlformats.org/officeDocument/2006/relationships/image" Target="media/image3.png"/><Relationship Id="rId10" Type="http://schemas.openxmlformats.org/officeDocument/2006/relationships/hyperlink" Target="https://www.youtube.com/watch?v=SAWr-KZhD0E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4:15:00Z</dcterms:created>
  <dc:creator>user</dc:creator>
  <dc:description/>
  <cp:keywords/>
  <dc:language>en-US</dc:language>
  <cp:lastModifiedBy>user</cp:lastModifiedBy>
  <cp:lastPrinted>2018-12-03T02:25:00Z</cp:lastPrinted>
  <dcterms:modified xsi:type="dcterms:W3CDTF">2019-10-29T00:27:00Z</dcterms:modified>
  <cp:revision>23</cp:revision>
  <dc:subject/>
  <dc:title/>
</cp:coreProperties>
</file>