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ечевому развитию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Сказание об А.С. Пушкин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групп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.А. Шабалдина, воспитатель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. Барнаул, Россия, структурное подраздел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СОШ №132» им. Н.М. Малахо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сад №259», </w:t>
      </w:r>
      <w:r>
        <w:rPr>
          <w:rFonts w:cs="Times New Roman" w:ascii="Times New Roman" w:hAnsi="Times New Roman"/>
          <w:sz w:val="28"/>
          <w:szCs w:val="28"/>
          <w:lang w:val="en-US"/>
        </w:rPr>
        <w:t>sla</w:t>
      </w:r>
      <w:r>
        <w:rPr>
          <w:rFonts w:cs="Times New Roman" w:ascii="Times New Roman" w:hAnsi="Times New Roman"/>
          <w:sz w:val="28"/>
          <w:szCs w:val="28"/>
        </w:rPr>
        <w:t>.80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Georgia" w:hAnsi="Georgia" w:cs="Georgia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любовь к русской литературе и истории через изучение жизни и творчества А. С. Пушки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: систематизировать знания детей о жизни А.С. Пушкина;</w:t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ая: дать представление о последних годах жизни Великого поэта;</w:t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ая: формировать у детей образ человека, нравственного иде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ь новых слов</w:t>
      </w:r>
      <w:r>
        <w:rPr>
          <w:rFonts w:cs="Times New Roman" w:ascii="Times New Roman" w:hAnsi="Times New Roman"/>
          <w:color w:val="000000"/>
          <w:sz w:val="28"/>
          <w:szCs w:val="28"/>
        </w:rPr>
        <w:t>: (если есть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 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>: (если проводилась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>: мультимедийная презентация о жизни А.С. Пушкина, книги А.С. Пушкина, биографические книги об А.С. Пушкине, портрет поэта, портреты родных, друзей. Иллюстрации Москвы первой половины 19 века, музыка первой половины 19 века, иллюстрации Санкт-Петербурга эпохи Пушкина, памятники А.С. Пушкина, атрибуты русской жизни времен Пушкина (подсвечник, свечи, перо, рукописи (ксерокопии), чернильница, самова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непосредственной образовательной деятельности (НОД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сказ воспитателя о детстве и воспитании А.С. Пуш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: Вы уже догадались о ком пойдет речь? (О Пушкине). Что вы знаете об А.С. Пушкине? (великий , всемирноизвестный поэт, писал стихи, сказки). Верно, но А.С. Пушкин был не только талантливым поэтом, писателем, он был очень интересным, умным челове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родился в семье, которая принадлежала к древнему русскому роду. Предки Пушкина были храбрыми воинами, поэтами, государственными деятелями, умными образовательными людьми. Сашу очень занимали рассказы о предках. Он хорошо знал родословную своей семь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мье часто говорили о Ганнибалах, о привезенном из далекой Африки Ибрагиме, который стал любимцем и крестником самого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ртр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ь – Надежда Осиповна (портрет), - была внучкой знаменитого арапа Петра Великого (слайд №_1_), а сам Саша – его правну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ец – Сергей Львович (портрет) – бывший военный, очень образованный человек. Он любил историю, литера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е Пушкиных часто бывали поэты, философы, композиторы, другие интересные люди. Они вели беседы, а Саша, спрятавшись за диваном или в библиотеке, ловил каждое слово. У мальчика было необыкновенное стремление к знаниям. Он многое знал, но хотел знать еще больше. За это его уважали и в лицее, и когда он уже стал взросл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стоки поэта в его семье. Бабушка – Мария Алексеевна (портрет) отлично говорила и писала по-русски. Она дарила внуку любовь и ласку. Бабушка спешила утешить и приласкать мальчика. Она рассказывала ему сказки про Кощея, про добрых волшебников и злых колдунов. Привила любовь к народной музыке, часто рассказывала о старине. Они вместе с сестрой Ольгой и бабушкой часто гуляли по Москве, любовались её красо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 детской всегда ждала своего любимица удивительная нянюшка – Арина Родионовна (слайд №__2_). Няня не была родственницей Пушкиных, но вырастила и вынянчила всех их детей. Пушкины любили Арину Родионовну родственной любовью, а Александр Сергеевич называл её своей «мамушк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ушка Арина рассказывала Саше сказки. Он слушал их с большим удовольствием, даже когда стал взрослым человеком (слайд №__3, _). Он восклицал: «Что за прелесть эти сказки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ина Родионовна была очень благородным, умным человеком, она оставила в сердце Пушкина неизгладимое впечатление. Будучи взрослым, Пушкин мог беседовать с ней часами, посвящал ей стихи, знакомил с новыми стихами (слайд №_4__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ушкин стал старше, няню сменил дядька – Никита Тимофеевич Козлов (слайд №_5_). Это слуга, который занимался воспитанием мальчиков, т.к. девочек воспитывали отдельно от мальчиков. Дядька Никита был грамотным, очень интересным человеком. Он участвовал в сражениях, имел большой жизненный опыт, повидал мир, хорошо знал Москву. Пушкин часто гулял с Никитой по Москве. Эти прогулки сильно отличались от прогулок с бабушкой и няней. Прогулки с Никитой проходили по-мужски: они изучали Царь-пушку, Царь-колокол, Московский Кремль, взбирались на колокольню Ивана Великого, гуляли по Красной площади и шатким мостикам (слайды №№_6-10___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становились участниками народных гуляний. Никита играл, шалил с мальчиком Сашей. Он же внес тяжелораненого Пушкина в квартиру, а затем, спустя 2 дня проводил любимого воспитанника в последний пу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Рассказ воспитателя о зрелых годах А.С. Пуш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ушкин стал взрослым, он продолжал заботиться о брате Лёвушке и сестре Ольге, помогал им советами, никогда не забывал свою семью (слайд №_11__). Он был хорошим бра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Пушкин был верным другом, надежным добрым товарищем. Он умел дружить, пронёс дружбу через всю жизнь. Самых близких друзей Пушкин нашел в Лицее, он очень ценил дружб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устя несколько лет после окончания лицея Пушкин вновь поселился в Петербурге. Его часто можно было встретить на Невском проспекте. Изменился ли Петербург и Невский за эти годы? (Да, одежда людей, транспорт стали другим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шкин часто посещал библиотеку, в которой работал И.А. Крылов (слайд №_12-13__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шкин посещал мастерские художников, скульпторов. Был хорошо знаком с Айвазовским, Репиным (слайд №_14-17___). Радовался успехам композитора М.Глинки. Молодые и уже хорошо известные писатели приносили на суд Пушкину свои новые произведения, спрашивали у него совета, считали за честь быть с ним знакомым. Пушкин был очень уважаемым человеком.(звучит музыка Глинки, дети рассматривают экспозиц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ссказ воспитателя о семье А.С. Пушкина и Н.Н. Гончаров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С. Пушкин был заботливым мужем и любящим отцом (слайд №_18-20___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жила в Петербурге на улице Набережная мойка, 12.(слайд № 21-25). У Пушкиных было 4 маленьких детей (слайд №_26__). Вместе с ними жили 2 сестры Натальи Николаевны, они помогали ухаживать за детьми. Пушкин добросовестно работал, занимался воспитанием детей, но не все его любили, многие завидовали его таланту. Стали приходить анонимные письма, в которых оскорбляли самого Пушкина и его жену. Пушкин был смелым, гордым человеком, он не мог стерпеть оскорблений и вызвал клеветника на дуэль (слайд №_27___). Местом для дуэли была выбрана Черная речка (пригород Санкт-Петербург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тес выстрелил первый, тяжелораненый Пушкин упал. Рана в живот оказалась смертельной. Два дня врачи и друзья пытались помочь умирающему Пушкину, но им это не удалось (слайд № 28- 30____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февраля – печальный день смерти великого поэта и удивительного человека (слайд №_32-36___). До последней минуты своей жизни Пушкин заботился о семье. От Натальи Николаевны скрывали всю серьезность ранения, её не пускали в кабинет к мужу. Пушкин не хотел, чтобы жена и дети видели его мучения. Он не позволял себе даже стон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шкин – это лучшее, что есть в каждом из нас. Это доброта и талант, смелость и простота, верность в дружбе и любви. Он погиб с оружием в руках. Именно поэтому Александр Сергеевич Пушкин в наших сердцах. Исполняется 180 лет со дня смерти великого человека. Он не забыт. В его честь названы улицы, Царское Село переименовали в г.Пушкин. В каждом городе огромной России есть памятники Пушкину (слайд №_37-49___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ведение итогов за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нового вы узнали о жизни А.С. Пушкин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жно ли сказать, что мы теперь знаем всё об А.С. Пушкин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Caption1">
    <w:name w:val="caption1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1">
    <w:name w:val="Caption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4:27:00Z</dcterms:created>
  <dc:creator>User</dc:creator>
  <dc:description/>
  <dc:language>en-US</dc:language>
  <cp:lastModifiedBy>User</cp:lastModifiedBy>
  <dcterms:modified xsi:type="dcterms:W3CDTF">2020-04-11T04:27:00Z</dcterms:modified>
  <cp:revision>2</cp:revision>
  <dc:subject/>
  <dc:title/>
</cp:coreProperties>
</file>