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алиуллина Айгуль Раисовна </w:t>
      </w:r>
    </w:p>
    <w:p>
      <w:pPr>
        <w:pStyle w:val="Normal"/>
        <w:spacing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МАУДО "Детская школа искусств" </w:t>
      </w:r>
    </w:p>
    <w:p>
      <w:pPr>
        <w:pStyle w:val="Normal"/>
        <w:spacing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авлинского муниципального района РТ</w:t>
      </w:r>
    </w:p>
    <w:p>
      <w:pPr>
        <w:pStyle w:val="Normal"/>
        <w:spacing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подаватель по классу скрипки</w:t>
      </w:r>
    </w:p>
    <w:p>
      <w:pPr>
        <w:pStyle w:val="Normal"/>
        <w:spacing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pPr>
      <w:r>
        <w:rPr/>
        <w:t>Подготовительные упражнения для начинающих скрипачей</w:t>
      </w:r>
    </w:p>
    <w:tbl>
      <w:tblPr>
        <w:tblW w:w="10881" w:type="dxa"/>
        <w:jc w:val="left"/>
        <w:tblInd w:w="-113" w:type="dxa"/>
        <w:tblLayout w:type="fixed"/>
        <w:tblCellMar>
          <w:top w:w="0" w:type="dxa"/>
          <w:left w:w="108" w:type="dxa"/>
          <w:bottom w:w="0" w:type="dxa"/>
          <w:right w:w="108" w:type="dxa"/>
        </w:tblCellMar>
      </w:tblPr>
      <w:tblGrid>
        <w:gridCol w:w="392"/>
        <w:gridCol w:w="1559"/>
        <w:gridCol w:w="4536"/>
        <w:gridCol w:w="439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t xml:space="preserve">Упражнения для раскрепощения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Деревц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Вытянуть руки вверх, удерживая  с минимальным напряжением. Расслабить и уронить пальцы – «листочки вянут»; расслабить и уронить кисть – «завяли маленькие веточки», расслабить и уронить предплечья – «согнулись большие ветки», уронить руки и согнуться в поясе  –  «берёзка упала». «Прошёл дождик, и берёзка выпрямилась» –  действия производятся в обратном порядк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95705" cy="1310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281" t="-7" r="-8" b="6543"/>
                          <a:stretch>
                            <a:fillRect/>
                          </a:stretch>
                        </pic:blipFill>
                        <pic:spPr bwMode="auto">
                          <a:xfrm>
                            <a:off x="0" y="0"/>
                            <a:ext cx="1195705" cy="1310640"/>
                          </a:xfrm>
                          <a:prstGeom prst="rect">
                            <a:avLst/>
                          </a:prstGeom>
                        </pic:spPr>
                      </pic:pic>
                    </a:graphicData>
                  </a:graphic>
                </wp:inline>
              </w:drawing>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Сте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Встать у стены, ноги немного вперед от стены, плечи расслаблены, руки висят свободно вдоль туловищ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Зафиксировать вниманием ощущение расслабленности в теле</w:t>
            </w:r>
          </w:p>
        </w:tc>
      </w:tr>
    </w:tbl>
    <w:p>
      <w:pPr>
        <w:pStyle w:val="Normal"/>
        <w:ind w:right="-2" w:firstLine="340"/>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13" w:type="dxa"/>
        <w:tblLayout w:type="fixed"/>
        <w:tblCellMar>
          <w:top w:w="0" w:type="dxa"/>
          <w:left w:w="108" w:type="dxa"/>
          <w:bottom w:w="0" w:type="dxa"/>
          <w:right w:w="108" w:type="dxa"/>
        </w:tblCellMar>
      </w:tblPr>
      <w:tblGrid>
        <w:gridCol w:w="500"/>
        <w:gridCol w:w="2160"/>
        <w:gridCol w:w="283"/>
        <w:gridCol w:w="931"/>
        <w:gridCol w:w="6808"/>
      </w:tblGrid>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пражнения с помощью мам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коточки на ладошки</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ить (совершенно расслабленные от плеча) согнутые в локтях обе руки на ладони мамы. Мама должна почувствовать вес обеих рук ребенка на своих ладонях</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зьяна </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цепиться пальчиками обеих рук за указательные пальцы мамы и повиснуть. Мама должна почувствовать вес повисших и полностью расслабленных рук ребенка на своих пальцах. Можно "пораскачивать" повисшие руки ребенка на пальцах, проверяя таким образом степень расслаблен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даю на маму</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бенок встает спиной к маме и падает на нее, а мама как бы "ловит" на лету ребенка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пожатие</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жать правой рукой левую руку маме постепенно усиливая силу сжатия и затем ослабляя. Так несколько раз, обращая внимание на напряжение в руке при сильном рукопожатии и на ощущение расслабления в мышцах при слабом рукопожат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с-опора</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Вис - опора на пальцах: повиснуть зацепившись пальчиками правой руки на карандаше, который держит мама. Обратить внимание на ощущение расслабленности всей правой руки от плеча. Далее, сохраняя ощущение "виса", ребенок делает медленное  движение локтем правой руки  право вверх ("опора"), затем возвращает локоть в первоначальное положение "вис" (плечо не поднимать!);</w:t>
            </w:r>
          </w:p>
          <w:p>
            <w:pPr>
              <w:pStyle w:val="Normal"/>
              <w:spacing w:lineRule="auto" w:line="240" w:before="0" w:after="0"/>
              <w:jc w:val="both"/>
              <w:rPr/>
            </w:pPr>
            <w:r>
              <w:rPr>
                <w:rFonts w:cs="Times New Roman" w:ascii="Times New Roman" w:hAnsi="Times New Roman"/>
                <w:sz w:val="24"/>
                <w:szCs w:val="24"/>
              </w:rPr>
              <w:t>2. Вис - опора на запястье: повиснуть на карандаше мамы, зацепившись запястьем правой руки. Далее проделать все манипуляции с ощущениями виса и опоры локтя, указанные в пункте 1 (</w:t>
            </w:r>
            <w:r>
              <w:rPr>
                <w:rFonts w:cs="Times New Roman" w:ascii="Times New Roman" w:hAnsi="Times New Roman"/>
                <w:i/>
                <w:sz w:val="24"/>
                <w:szCs w:val="24"/>
              </w:rPr>
              <w:t>Обратить внимание на ощущение расслабленности всей правой руки от плеча. Далее, сохраняя ощущение "виса", ребенок делает медленное движение локтем правой руки  вправо вверх ("опора"), затем возвращает локоть в первоначальное положение "ви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делать вис на пальцах,  далее локоть - в положение "опора" (плечо остается опущенным!), запястье поднять наверх, кисть повернуть на себя (во время всех этих движений ощущение веса руки ребенка в руках матери должно сохраняться, не должно теря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пражнения для обеих рук, в поднятом состоян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ижер</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нять согнутые в локтях руки перед собой, как дирижер. Ладошки повернуть к себе</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ль</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рживая в поднятом состоянии обе руки (согнутые в локтях), приближать и удалять друг от друга согнутые лок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ладушка (переходы)</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рживая в поднятом состоянии обе руки, "складывать" и "раскладывать" руки, сгибая и разгибая их в локтевом суставе</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терок </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рживая обе руки согнутые в локтях в поднятом состоянии, помахать кистями рук в сторону лица, как бы создавая ветер</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очки на ветру (вибрация)</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рживая руки согнутые в локтях в поднятом состоянии, ладошки "смотрят" в сторону лица -  ронять кисть к себе и от себ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ечи</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рживая обе руки в поднятом состоянии, поднимать и бросать плечи, направляя внимание на расслабление в плечевом суставе</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пражнения для левой рук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ркальце</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ть повернув голову влево, поднять согнутую в локте левую руку и делать вид, будто смотришься в зеркальце, находящееся в ладошке</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пышка </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вая рука в положении "зеркальце", пальчики висят в расслабленном полусогнутом состоянии, затем как бы легко "вспархивают" распрямляясь и опять повисают в полусогнутом состоянии. И так несколько раз подряд</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и- артисты</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вая рука в положении "зеркальце", пальчики висят в расслабленном полусогнутом состоянии, затем все пальчики медленно, без напряженмя приподнимаются и легко опускаются, как артисты "встают и кланяются". Затем такое же движение каждым пальчиком по очереди, большой палец при этом совершенно свободен и не напряжен.</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рипка - самолет</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вой рукой удерживать скрипку у основания шейки (скрипка в вертикальной положении, головка скрипки наверх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вая рука со скрипкой поднимается вверх (самолет взлетает) и скрипка разворачивается пуговицей в воздухе в сторону левого пле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ем "самолет" (скрипка) совершает посадку на ключицу левого плеча ("аэродром") и голова ребенка своим весом (как "арбузик") опускается на скрипку</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лая левая рука</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держивать скрипку только головой - можно над кроватью (плечи опущены), левая рука при этом делает следующие действия: 1. руку повесить вдоль тела  2. поднять руку и положить на правое плечо 3. руку повесить вдоль тела 4. руку поднять к шейке скрипки и опять повесить вдоль тела (1,2,3,4 - повторить  несколько ра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арики</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делать движение "фонарики"двумя руками. Далее очень мягко поворачивать кисть только левой руки (правую руку опустить) влево, как бы отворачивая "зеркальце" в ладошке от себ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тельный палец- назад!</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тельный палец  легонько отведи от себя и удерживай его в таком положении считая до 5 </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пражнения для правой руки с карандашом (смычко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усь ставить пальчики на смычк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Опорные момен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олечко между большим и средним паль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казательный палец лежит на середине средней фалан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изинец - балерина</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1 вариан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евой рукой с одного конца удерживать каранда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ую руку сверху положить на карандаш средними фалангами пальц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зинец поставить на подушеч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ернуть кисть на указательный пал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ольшой палец согнуть и снизу легко приставить напротив среднего на подушечку</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2 вариа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гнуть большой пал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подушечку большого пальца положить  каранда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против большого пальца поставить на карандаш средний палец сгибом между ногтевой и средней фаланг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казательный палец положить на карандаш средней фаланг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зинец поставить на подушеч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устить на карандаш безымянный палец</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ычок - волшебная палочка</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мычок "Ракета" ( удерживать легко смычок пальцами в вертикальном положении)</w:t>
            </w:r>
          </w:p>
          <w:p>
            <w:pPr>
              <w:pStyle w:val="Normal"/>
              <w:spacing w:lineRule="auto" w:line="240" w:before="0" w:after="0"/>
              <w:jc w:val="both"/>
              <w:rPr/>
            </w:pPr>
            <w:r>
              <w:rPr>
                <w:rFonts w:cs="Times New Roman" w:ascii="Times New Roman" w:hAnsi="Times New Roman"/>
                <w:sz w:val="24"/>
                <w:szCs w:val="24"/>
              </w:rPr>
              <w:t>- Руку со смычком в пальцах в положении "Ракета" опустить вдоль туловища и затем снова поднять в положении "Ракета" (так повторить несколько раз подря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ычок "Шлагбаум" (с помощью мизинца - противовеса приподнимать и опускать конец смычка на указательный палец левой руки)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гер - штрих (подвижные пальчики)</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ко и без напряжения расставленные пальчики из округленного положения на карандаше медленно вытянуть и затем снова медленно округлить (так повторить несколько ра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ести воображаемую линию карандашом-смычком: от себя (пальчики в округлом положении) и к себе ( пальчики в вытянутом положении)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усь водить смычком</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вая рука поднята в игровое поло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ую руку со смычком в пальцах положить на внутренний сгиб локтя левой руки у колодки смычка и проверить: плечо, локоть, кисть, большой палец (каждый сустав подвигать, проверяя свободу и эластич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дленно вести смычок по сгибу локтя до середины смычка. На середине - остановка и проверка "уз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дленно вести смычок до конца. В конце смычка - остановка и проверка "уз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дленно вести смычок к середине и далее к колодке с остановками и проверкой "узло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ть комарика</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ую руку поднять и согнуть в локте, кисть повесить. Затем ладошкой правой руки "прихлопнуть комарика" на левом плече и вернуть руку в исходное положение (повторить несколько раз)</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жнения со скрип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крипку положить на ключицу, левую руку поднять в игровое положение и делать следующие дви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качайся на ног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приседа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наклоняйся назад и чуть - чуть впере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лечи вверх - вни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верни скрипку влево - в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крути голов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у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раскладушка ( пальчики над струной) </w:t>
      </w:r>
    </w:p>
    <w:p>
      <w:pPr>
        <w:pStyle w:val="Normal"/>
        <w:spacing w:before="0" w:after="0"/>
        <w:jc w:val="both"/>
        <w:rPr/>
      </w:pPr>
      <w:r>
        <w:rPr>
          <w:rFonts w:cs="Times New Roman" w:ascii="Times New Roman" w:hAnsi="Times New Roman"/>
          <w:sz w:val="24"/>
          <w:szCs w:val="24"/>
        </w:rPr>
        <w:t>- пальчики падают, отскакивают, висят над струно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вь пальчики на струну в следующем порядке: 3, 2, 4, 1 и делай с каждым пальцем по очереди следующие дви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вигай кисть в запясть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червячок" большим пальц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у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складушка (перех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стерочк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к учить песенки на начальном этапе</w:t>
      </w:r>
    </w:p>
    <w:p>
      <w:pPr>
        <w:pStyle w:val="Normal"/>
        <w:jc w:val="both"/>
        <w:rPr/>
      </w:pPr>
      <w:r>
        <w:rPr>
          <w:rFonts w:cs="Times New Roman" w:ascii="Times New Roman" w:hAnsi="Times New Roman"/>
          <w:sz w:val="24"/>
          <w:szCs w:val="24"/>
        </w:rPr>
        <w:t>1. Петь с диктофоном: а) со словами, б) пропевая нотами, в) показывая рукой направление мелодии, г) одновременно с пением хлопать ритмический рисунок песни</w:t>
      </w:r>
    </w:p>
    <w:p>
      <w:pPr>
        <w:pStyle w:val="Normal"/>
        <w:jc w:val="both"/>
        <w:rPr>
          <w:rFonts w:ascii="Times New Roman" w:hAnsi="Times New Roman" w:cs="Times New Roman"/>
          <w:sz w:val="24"/>
          <w:szCs w:val="24"/>
        </w:rPr>
      </w:pPr>
      <w:r>
        <w:rPr>
          <w:rFonts w:cs="Times New Roman" w:ascii="Times New Roman" w:hAnsi="Times New Roman"/>
          <w:sz w:val="24"/>
          <w:szCs w:val="24"/>
        </w:rPr>
        <w:t>2. Петь с фортепиано: а) с тактированием длительностей, б) со счетом вслух длительностей, в) с дирижир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3. Определить расположение пальцев (тон и полутон)</w:t>
      </w:r>
    </w:p>
    <w:p>
      <w:pPr>
        <w:pStyle w:val="Normal"/>
        <w:jc w:val="both"/>
        <w:rPr>
          <w:rFonts w:ascii="Times New Roman" w:hAnsi="Times New Roman" w:cs="Times New Roman"/>
          <w:sz w:val="24"/>
          <w:szCs w:val="24"/>
        </w:rPr>
      </w:pPr>
      <w:r>
        <w:rPr>
          <w:rFonts w:cs="Times New Roman" w:ascii="Times New Roman" w:hAnsi="Times New Roman"/>
          <w:sz w:val="24"/>
          <w:szCs w:val="24"/>
        </w:rPr>
        <w:t>4. Играть: а)легко ставить пальчики на струну и петь вслух мелодию нотами, б) играть щипк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ые упражнения для пальцев левой руки</w:t>
      </w:r>
    </w:p>
    <w:p>
      <w:pPr>
        <w:pStyle w:val="Normal"/>
        <w:rPr/>
      </w:pPr>
      <w:r>
        <w:rPr>
          <w:rFonts w:cs="Times New Roman" w:ascii="Times New Roman" w:hAnsi="Times New Roman"/>
          <w:sz w:val="24"/>
          <w:szCs w:val="24"/>
        </w:rPr>
        <w:t xml:space="preserve">Ставь пальчики на гриф в предложенной последовательности. Следи за свободой пальцев в пястном суставе. Следи за активным падением пальца, отскоком и его расслаблением. Следи за свободой кисти в запястном суставе. </w:t>
      </w:r>
      <w:r>
        <w:rPr/>
        <w:t>Ноль - означает, что палец нужно поднять и подвесить над струной.</w:t>
      </w:r>
    </w:p>
    <w:tbl>
      <w:tblPr>
        <w:tblW w:w="5400" w:type="dxa"/>
        <w:jc w:val="left"/>
        <w:tblInd w:w="-113" w:type="dxa"/>
        <w:tblLayout w:type="fixed"/>
        <w:tblCellMar>
          <w:top w:w="0" w:type="dxa"/>
          <w:left w:w="108" w:type="dxa"/>
          <w:bottom w:w="0" w:type="dxa"/>
          <w:right w:w="108" w:type="dxa"/>
        </w:tblCellMar>
      </w:tblPr>
      <w:tblGrid>
        <w:gridCol w:w="456"/>
        <w:gridCol w:w="1236"/>
        <w:gridCol w:w="1236"/>
        <w:gridCol w:w="1236"/>
        <w:gridCol w:w="12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 32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 32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 32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 32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993"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7:14:00Z</dcterms:created>
  <dc:creator>Ильнур</dc:creator>
  <dc:description/>
  <cp:keywords/>
  <dc:language>en-US</dc:language>
  <cp:lastModifiedBy>1</cp:lastModifiedBy>
  <cp:lastPrinted>2019-09-01T22:53:00Z</cp:lastPrinted>
  <dcterms:modified xsi:type="dcterms:W3CDTF">2019-12-04T07:46:00Z</dcterms:modified>
  <cp:revision>6</cp:revision>
  <dc:subject/>
  <dc:title/>
</cp:coreProperties>
</file>