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лан-конспект мастер-класса по выполнению декоративной композиции в технике «Холодный батик»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этапная работа от эскиза до панно в материале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проведено 21.03.2021г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подаватель</w:t>
      </w:r>
    </w:p>
    <w:p>
      <w:pPr>
        <w:pStyle w:val="Style16"/>
        <w:rPr>
          <w:rStyle w:val="Style15"/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Style15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Юргенцева Т.М.</w:t>
      </w:r>
    </w:p>
    <w:p>
      <w:pPr>
        <w:pStyle w:val="Style16"/>
        <w:rPr/>
      </w:pPr>
      <w:r>
        <w:rPr>
          <w:rStyle w:val="Style15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  <w:t>Наименование творческого объедине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БУ ДОД  Всеволожской ДШИ им. М.И. Глинк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учебной группы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ол-во детей: 11 че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-во мал. и дев: 11 де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ные характеристики присутствующих: 11-12 ле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чебного занятия:</w:t>
      </w:r>
      <w:r>
        <w:rPr>
          <w:rFonts w:cs="Times New Roman" w:ascii="Times New Roman" w:hAnsi="Times New Roman"/>
          <w:sz w:val="24"/>
          <w:szCs w:val="24"/>
        </w:rPr>
        <w:t xml:space="preserve"> Наглядный метод поэтапного выполнения декоративной композиции в технике «Холодный батик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занятия в учебной программе: </w:t>
      </w:r>
      <w:r>
        <w:rPr>
          <w:rFonts w:cs="Times New Roman" w:ascii="Times New Roman" w:hAnsi="Times New Roman"/>
          <w:sz w:val="24"/>
          <w:szCs w:val="24"/>
        </w:rPr>
        <w:t>это многоплановое задание для 3 класса из раздела «роспись по ткани» программы «Декоративно-прикладное творчество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епень сложности занятия:</w:t>
      </w:r>
      <w:r>
        <w:rPr>
          <w:rFonts w:cs="Times New Roman" w:ascii="Times New Roman" w:hAnsi="Times New Roman"/>
          <w:sz w:val="24"/>
          <w:szCs w:val="24"/>
        </w:rPr>
        <w:t xml:space="preserve"> высока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проведения мастер-класса:</w:t>
      </w:r>
      <w:r>
        <w:rPr>
          <w:rFonts w:cs="Times New Roman" w:ascii="Times New Roman" w:hAnsi="Times New Roman"/>
          <w:sz w:val="24"/>
          <w:szCs w:val="24"/>
        </w:rPr>
        <w:t xml:space="preserve"> провести занятие-практикум для систематизации этапов работы над батиком, закрепления материала, создание видеофильма с методической разработкой всех этапов создания наглядного пособия с участием самих учеников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мастер-класса:</w:t>
      </w:r>
    </w:p>
    <w:p>
      <w:pPr>
        <w:pStyle w:val="Style16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Научить ребят проводить занятие-практикум вместе с преподавателем, быть соавторами действия. Обучить умению четко выполнять поставленную задачу в коллективной работе;</w:t>
      </w:r>
    </w:p>
    <w:p>
      <w:pPr>
        <w:pStyle w:val="Style16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Развить у учащихся коммуникабельность, способность осуществлять свой замысел практически;</w:t>
      </w:r>
    </w:p>
    <w:p>
      <w:pPr>
        <w:pStyle w:val="Style16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Воспитать трудолюбие, ответственность, аккуратность, четкость, творческое отношение к работе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Форма учебного занятия (мастер-класса) :</w:t>
      </w:r>
      <w:r>
        <w:rPr>
          <w:rFonts w:cs="Times New Roman" w:ascii="Times New Roman" w:hAnsi="Times New Roman"/>
          <w:sz w:val="24"/>
          <w:szCs w:val="24"/>
        </w:rPr>
        <w:t xml:space="preserve"> комбинированное занятие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организации работы:</w:t>
      </w:r>
      <w:r>
        <w:rPr>
          <w:rFonts w:cs="Times New Roman" w:ascii="Times New Roman" w:hAnsi="Times New Roman"/>
          <w:sz w:val="24"/>
          <w:szCs w:val="24"/>
        </w:rPr>
        <w:t xml:space="preserve"> групповая;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учебного занятия:</w:t>
      </w:r>
    </w:p>
    <w:p>
      <w:pPr>
        <w:pStyle w:val="Style16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Вводная часть  - 5 мин: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тствие;</w:t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ка цели занятия; 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часть – 70 мин.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ведение нового образовательного материала;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ктическая работа;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ельная часть – 15 мин;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ведение итогов.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ной части планируется 1 перерыв 10 мин.</w:t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ологические приемы: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Исследовательский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изучают образцы из методического фонда, выполненные ранее, анализируют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глядный – наблюдение, рассматривание таблиц и пособий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активный метод. Просмотр видео презентации по предмету ДПИ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й результат занятия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учащийся должен выполнить заданный ему этап работы над декоративной композицией. В целом должна быть системная методика выполнения панно от эскиза до изделия. Планируется создание видеофильм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снащение занятия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удитория 40 кв.м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олы в количестве 6 шт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улья 12 шт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рамник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кань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асител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зерв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убочк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ист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рандаш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ль поваренна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ильные контуры и маркеры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еокамер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утбук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работы мастер-класс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7497"/>
      </w:tblGrid>
      <w:tr>
        <w:trPr>
          <w:trHeight w:val="248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ветстви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и занят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чего места.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здоровается с учениками, определяет цель: Провести практическое занятие по этапам росписи по ткани – холодный батик. Каждый ученик будет выполнять свое индивидуальное задание и продемонстрирует это перед всем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ке присутствует методист Петрова И.А.. Она поможет заснять нашу работу на видеокамер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учащийся получает индивидуальное задание и готовит рабочее место.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ная часть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Повторение и систематизация предыдущих занятий.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образцов видеоматериал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, каждый выполняет свой этап.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едыдущих уроках нами были выполнены эскизы декоративной композиции по мотивам природных зарисовок. Эскизы выполнены в цвете, проделаны подготовительные этапы: увеличен рисунок, натянута ткань, переведен рисунок на ткань, нанесен резерв, составлены колера из красителей, начали расписывать ткань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им на стендах образцы заданий по декоративной композиции, работы из методического фонда, эскизы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атриваем видео презентацию программных работ по композиции, обсуждае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ее распределяем задания индивидуально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зонова Надя показывает, как правильно натягивать ткань на подрамник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шкович Диана переводит рисунок на ткань контурной линией карандашом, подложив картон под ткань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ирует Потемкина Полина. Она показывает нам, как правильно держать трубочку с резервом (ведем разговор о резерве, вспоминаем его состав – резиновый клей, бензин, парафин).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колько человек ведут роспись по ткани красителями на разных этапах, предварительно смачивая участки ткан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данова Настя показывает, как правильно наносить контур для отделки готовых фрагмент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правляет, подсказывает, ведет ход мастер класс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 снимает на видеокамеру.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аключительная часть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. 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иваем небольшую выставку наших сегодняшних работ, смотрим, обсуждаем, анализируе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раивается ряд: зарисовка; эскиз в карандаше, эскиз в цвете, картон, натянутая на подрамник ткань, переведенный рисунок, резервирование, роспись, отделка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м качество работы. Хорошо справились почти все. Ревкина Ира допустила небрежность при резервировании, ей пришлось исправлять работ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 – это то, что дети научились работать в коллективе под руководством педагога, взаимосвязь, сотрудничество, соавторство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ст И.А. Петрова засняла нашу работу на видео, которое будет представлено на районном педагогическом конкурсе мастер-класс «Учитель года». 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борка рабочих мест.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тить наибольшее внимание на следующие блоки в ходе мастер-класса: 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1 блок</w:t>
      </w:r>
      <w:r>
        <w:rPr>
          <w:rFonts w:cs="Times New Roman" w:ascii="Times New Roman" w:hAnsi="Times New Roman"/>
          <w:sz w:val="24"/>
          <w:szCs w:val="24"/>
        </w:rPr>
        <w:t xml:space="preserve"> – постановка задачи: для каждого ученика определяется своя индивидуальная роль в коллективной работе;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2 блок</w:t>
      </w:r>
      <w:r>
        <w:rPr>
          <w:rFonts w:cs="Times New Roman" w:ascii="Times New Roman" w:hAnsi="Times New Roman"/>
          <w:sz w:val="24"/>
          <w:szCs w:val="24"/>
        </w:rPr>
        <w:t xml:space="preserve"> – практическая работа, освоение новых технических приемов, закрепление материала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 блок</w:t>
      </w:r>
      <w:r>
        <w:rPr>
          <w:rFonts w:cs="Times New Roman" w:ascii="Times New Roman" w:hAnsi="Times New Roman"/>
          <w:sz w:val="24"/>
          <w:szCs w:val="24"/>
        </w:rPr>
        <w:t xml:space="preserve"> – подведение итогов, дети видят результаты своей работы и других, идет обсуждение творческого процесса, дается оценка труд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, используемая преподавателем для подготовки к занятию: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Я. Береснева, Н.В. Романова «Вопросы орнаментации ткани», Москва «» 1977г.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атик в интерьере», Ростов-на-Дону 2006г., «Феникс»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скусство батика» – М. ООО из-во АСТ 2001г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ыдов С. «Батик. Техника, приемы, изделия» - «АСТ-Пресс» 2005г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льман Р.А. «Художественная роспись тканей», «Владос» 2004г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еглазова М.О. «Батик» - «МСП» 2004г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итература,</w:t>
      </w:r>
      <w:r>
        <w:rPr>
          <w:rFonts w:cs="Times New Roman" w:ascii="Times New Roman" w:hAnsi="Times New Roman"/>
          <w:sz w:val="24"/>
          <w:szCs w:val="24"/>
        </w:rPr>
        <w:t xml:space="preserve"> рекомендованная учащимся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«Искусство батика» – М. ООО из-во АСТ 2001г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Давыдов С. «Батик. Техника, приемы, изделия» - «АСТ-Пресс» 2005г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Синеглазова М.О. «Батик» - «МСП» 2004г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Перелешин И.А. «Батик. От основ к импровизации», СПб. «Паритет» 2007г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нтернет-ресурсы, использованные при подготовке занятия: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етоды обучения. [Электронный ресурс]: Образовательная поддержка. – URL: </w:t>
      </w:r>
      <w:r>
        <w:rPr>
          <w:rFonts w:cs="Times New Roman" w:ascii="Times New Roman" w:hAnsi="Times New Roman"/>
          <w:sz w:val="24"/>
          <w:szCs w:val="24"/>
        </w:rPr>
        <w:t>http://edu-support.ru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(дата обращения: 07.01.2012)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етоды обучения. [Электронный ресурс]: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Саратовская региональная образовательная ВикиВики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 – URL: </w:t>
      </w:r>
      <w:r>
        <w:rPr>
          <w:rFonts w:cs="Times New Roman" w:ascii="Times New Roman" w:hAnsi="Times New Roman"/>
        </w:rPr>
        <w:t>http://www.elective.ru/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дата обращения: 22.01.2012).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етоды обучения. [Электронный ресурс]: URL: </w:t>
      </w:r>
      <w:r>
        <w:rPr>
          <w:rFonts w:cs="Times New Roman" w:ascii="Times New Roman" w:hAnsi="Times New Roman"/>
        </w:rPr>
        <w:t>http://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/>
        <w:t xml:space="preserve"> </w:t>
      </w:r>
      <w:r>
        <w:rPr>
          <w:rFonts w:cs="Times New Roman" w:ascii="Times New Roman" w:hAnsi="Times New Roman"/>
          <w:lang w:val="en-US"/>
        </w:rPr>
        <w:t>artblog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artmaterials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com</w:t>
      </w:r>
      <w:r>
        <w:rPr>
          <w:rFonts w:cs="Times New Roman" w:ascii="Times New Roman" w:hAnsi="Times New Roman"/>
        </w:rPr>
        <w:t xml:space="preserve">/ (дата обращения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2.01.2012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808080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0:51:00Z</dcterms:created>
  <dc:creator>Даша</dc:creator>
  <dc:description/>
  <cp:keywords/>
  <dc:language>en-US</dc:language>
  <cp:lastModifiedBy>90581</cp:lastModifiedBy>
  <dcterms:modified xsi:type="dcterms:W3CDTF">2022-07-15T09:25:00Z</dcterms:modified>
  <cp:revision>7</cp:revision>
  <dc:subject/>
  <dc:title/>
</cp:coreProperties>
</file>