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циализация обучающихся через проектную деятельность</w:t>
      </w:r>
    </w:p>
    <w:p>
      <w:pPr>
        <w:pStyle w:val="Normal"/>
        <w:numPr>
          <w:ilvl w:val="0"/>
          <w:numId w:val="0"/>
        </w:numPr>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логопедических занятиях".</w:t>
      </w:r>
    </w:p>
    <w:p>
      <w:pPr>
        <w:pStyle w:val="Normal"/>
        <w:numPr>
          <w:ilvl w:val="0"/>
          <w:numId w:val="0"/>
        </w:numPr>
        <w:spacing w:lineRule="auto" w:line="240" w:before="0" w:after="0"/>
        <w:jc w:val="both"/>
        <w:outlineLvl w:val="0"/>
        <w:rPr/>
      </w:pPr>
      <w:r>
        <w:rPr>
          <w:rFonts w:eastAsia="Times New Roman" w:cs="Times New Roman" w:ascii="Times New Roman" w:hAnsi="Times New Roman"/>
          <w:bCs/>
          <w:sz w:val="28"/>
          <w:szCs w:val="28"/>
          <w:lang w:eastAsia="ru-RU"/>
        </w:rPr>
        <w:t xml:space="preserve">Ефремова Алевтина Маратовна, учитель – логопед,  МАОУ гимназия №  111 г.Уфа, </w:t>
      </w:r>
      <w:r>
        <w:rPr>
          <w:rFonts w:cs="Times New Roman" w:ascii="Times New Roman" w:hAnsi="Times New Roman"/>
          <w:sz w:val="28"/>
          <w:szCs w:val="28"/>
        </w:rPr>
        <w:t xml:space="preserve"> </w:t>
      </w:r>
      <w:r>
        <w:rPr>
          <w:rFonts w:cs="Times New Roman" w:ascii="Times New Roman" w:hAnsi="Times New Roman"/>
          <w:sz w:val="28"/>
          <w:szCs w:val="28"/>
          <w:lang w:val="en-US"/>
        </w:rPr>
        <w:t>alya</w:t>
      </w:r>
      <w:r>
        <w:rPr>
          <w:rFonts w:cs="Times New Roman" w:ascii="Times New Roman" w:hAnsi="Times New Roman"/>
          <w:sz w:val="28"/>
          <w:szCs w:val="28"/>
        </w:rPr>
        <w:t>.</w:t>
      </w:r>
      <w:r>
        <w:rPr>
          <w:rFonts w:cs="Times New Roman" w:ascii="Times New Roman" w:hAnsi="Times New Roman"/>
          <w:sz w:val="28"/>
          <w:szCs w:val="28"/>
          <w:lang w:val="en-US"/>
        </w:rPr>
        <w:t>efremow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 xml:space="preserve">первых дней своего существования ребёнок окружен другими людьми, т.е включен в социальные отношения. С каждым годом эти отношения расширяются. Если сначала ребёнка окружала его семья, родственники, то потом в круг общения стали входить сверстники, сотрудники детского сада, школы и т.д. Для того, чтобы он чувствовал себя комфортно, уверено в обществе его надо подготовить к данным отношениям. Поэтому современное образование предъявляет повышенные требования не только к уровню качества знаний, но и к уровню  развития личности ребенка, готовой к правильному взаимодействию с окружающим миром через полноценное овладение средствами общения, основным из которых является речь. Ведь только обучающийся с хорошо развитой речью, может легко вступить в общение с окружающими, понятно выразить свои мысли, желания, может задать вопросы, договориться со сверстниками, взрослыми о  совместных действиях в решении каких – либо вопросов.   Поэтому задача учителей – логопедов  сводится не только к тому, чтобы ребёнок правильно произносил звуки, умел их различать в устной и письменной речи, но и развивать грамотную, правильную речь, понятную для окружающих, которая будет способствовать успешной социализации обучающихся.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чь – это главнейший фактор социального общения людей и является цементом, склеивающим все проявления человеческой жизни в одно целое. Что значит правильная и грамотная речь! Это умение понимать и пользоваться языком – при ограниченном наборе лексических единиц творить неограниченное количество высказываний. (К.Д. Ушинский). Это возможно при достаточно развитом словаре – лексической стороне речи.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гатый словарный запас ребёнка позволяет быстро производить отбор слов, более точных по смыслу в процессе общения, поскольку слово актуализирует цепь ассоциаций; создаются благоприятные условия для построения словосочетаний и предложений, а простое предложение распространяется до сложного на основе отработанных словосочетаний. Всё перечисленное является основой для программирования схемы целого высказывания, необходимое для полноценного общения.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факт ещё раз подчёркивает о необходимости развития лексической стороны речи.  Но надо отметить , что обогащение словаря – это кропотливый труд и не всегда удаётся на логопедическом занятии в полной мере охватить все моменты в силу ограниченности во времени. Он  должен формироваться не только на уроках, логопедических занятиях, но и в свободной деятельности ребёнка.</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ть данную проблему помогла  одна из современных педагогических технологий проектная деятельность, которая позволяет выполнить требование Федерального государственного образовательного стандарта не давать детям объём знаний, а научиться их добывать самостоятельно. Кроме того, для успешной социализации ребенка необходимы наряду с учебно-познавательной деятельностью и другие виды деятельности. В процессе работы над проектом  ребенок получает социально значимый опыт. Он «учится жить», т.е. видеть проблемы и находить пути их решения, используя передовые технологии, созданные человечеством: интернет – ресурсы, электронные книги, энциклопедии. Он «учится быть», т.е. быть готовым к жизненному пути и самореализации.</w:t>
        <w:br/>
        <w:t xml:space="preserve">       Данный проект был задуман возник при проведении  логопедического занятия на тему: Звук Й и буквы Йй на лексико – грамматическом материале семантического поля слова чай.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данного занятия: закрепление употребления звука и буквы «Й» в устной и письменной речи на лексико – грамматическом материале семантического поля слова «чай». Во время занятия были проведены  дидактические игры на развитие навыков словообразования, словоизменения, которые позволили детям практиковаться в этом умении, а также составлять словосочетания, предложения, расширить свои знания и представления о чае, т.е решить проблему активизации и расширения словаря).      </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данного занятия выяснилось, что знания о напитке у детей, который мы каждый день употребляем невелики. Когда детям было предложено подобрать слова – признаки к слову чай, то кроме слов как горячий, чёрный, сладкий не смогли больше ничего сказать. Были крайне удивлены, что есть и другие разновидности чая, например, зелёный.                                                                        </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шенный ритм жизни заставляет нас экономить наше время во всём, в том числе и на  приготовлении пищи. Часто пользуемся полуфабрикатами, а вместо того чтобы заварить настоящий чай заливаем кипятком одноразовые пакеты и поэтому многие дети не знают что такое чаинка, чайница, заварочный чайник. На вопрос: « Какой вы пьёте чай?» большинство детей отвечает, что предпочитают чай в пакетиках. Не знают, что чай бывает китайский, индийский, цейлонский, грузинский, т.е не знают где выращивают чай, историю его возникновения, правила заваривания и многое другое.</w:t>
      </w:r>
      <w:r>
        <w:rPr>
          <w:rFonts w:cs="Times New Roman" w:ascii="Times New Roman" w:hAnsi="Times New Roman"/>
          <w:b/>
          <w:sz w:val="28"/>
          <w:szCs w:val="28"/>
        </w:rPr>
        <w:t xml:space="preserve">              </w:t>
      </w:r>
    </w:p>
    <w:p>
      <w:pPr>
        <w:pStyle w:val="Normal"/>
        <w:numPr>
          <w:ilvl w:val="0"/>
          <w:numId w:val="0"/>
        </w:numPr>
        <w:spacing w:lineRule="auto" w:line="240" w:before="0" w:after="0"/>
        <w:jc w:val="both"/>
        <w:outlineLvl w:val="0"/>
        <w:rPr>
          <w:rFonts w:ascii="Times New Roman" w:hAnsi="Times New Roman" w:cs="Times New Roman"/>
          <w:color w:val="000000"/>
          <w:kern w:val="2"/>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оспользовавшись данной ситуацией, а также нехваткой времени более подробно поговорить о  чае на логопедическом занятие, детям было предложено самостоятельно подготовить материал. Мотивировать самостоятельную работу детей помог  конкурс на лучшую презентацию своей работы по изучению истории возникновения самого популярного напитка в мире - чай. </w:t>
      </w:r>
      <w:r>
        <w:rPr>
          <w:rFonts w:cs="Times New Roman" w:ascii="Times New Roman" w:hAnsi="Times New Roman"/>
          <w:color w:val="000000"/>
          <w:kern w:val="2"/>
          <w:sz w:val="28"/>
          <w:szCs w:val="28"/>
        </w:rPr>
        <w:t>У проектов была одна тема и примерно одинаковое содержание, но несмотря на это каждый из создателей проявил свою индивидуальность, внёс элементы творчества, раскрыв тем самым свои таланты. Так, одна обучающаяся написала стихи про чай, которые она прочитала на защите проекта, а другая подобрала и исполнила песни и частушки о любимом напитке, т.е</w:t>
      </w:r>
      <w:r>
        <w:rPr>
          <w:rFonts w:cs="Times New Roman" w:ascii="Times New Roman" w:hAnsi="Times New Roman"/>
          <w:b/>
          <w:sz w:val="28"/>
          <w:szCs w:val="28"/>
        </w:rPr>
        <w:t xml:space="preserve"> </w:t>
      </w:r>
      <w:r>
        <w:rPr>
          <w:rFonts w:cs="Times New Roman" w:ascii="Times New Roman" w:hAnsi="Times New Roman"/>
          <w:color w:val="000000"/>
          <w:kern w:val="2"/>
          <w:sz w:val="28"/>
          <w:szCs w:val="28"/>
        </w:rPr>
        <w:t xml:space="preserve">каждая  детская работа имеет свою изюминку. </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В этом и заключается уникальность проектной деятельности. У детей появляется возможность проявить себя как личность, которая, используя свой потенциал раскрывает себя и сможет в дальнейшем занять достойное место в окружающем его обществе. </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sz w:val="28"/>
          <w:szCs w:val="28"/>
          <w:lang w:eastAsia="ru-RU"/>
        </w:rPr>
        <w:t xml:space="preserve">В проектной деятельности  принимала участие логопедическая группа № 8  - обучающиеся 2 а класса. Эту группу детей характеризует достаточно высокий уровень познавательной активности, интерес к предложенным заданиям, а самое главное проявление инициативы. </w:t>
      </w:r>
    </w:p>
    <w:p>
      <w:pPr>
        <w:pStyle w:val="Normal"/>
        <w:numPr>
          <w:ilvl w:val="0"/>
          <w:numId w:val="0"/>
        </w:numPr>
        <w:spacing w:lineRule="auto" w:line="240" w:before="0" w:after="0"/>
        <w:jc w:val="both"/>
        <w:outlineLvl w:val="0"/>
        <w:rPr>
          <w:rFonts w:ascii="Times New Roman" w:hAnsi="Times New Roman" w:eastAsia="Times New Roman" w:cs="Times New Roman"/>
          <w:bCs/>
          <w:iCs/>
          <w:color w:val="000000"/>
          <w:kern w:val="2"/>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много о проекте. </w:t>
      </w:r>
      <w:r>
        <w:rPr>
          <w:rFonts w:eastAsia="Times New Roman" w:cs="Times New Roman" w:ascii="Times New Roman" w:hAnsi="Times New Roman"/>
          <w:bCs/>
          <w:iCs/>
          <w:color w:val="000000"/>
          <w:kern w:val="2"/>
          <w:sz w:val="28"/>
          <w:szCs w:val="28"/>
        </w:rPr>
        <w:t xml:space="preserve">Настоящий проект является творческим, он был реализован в течении 1 месяца. Включает в себя несколько этапов: </w:t>
      </w:r>
      <w:r>
        <w:rPr>
          <w:rFonts w:eastAsia="Times New Roman" w:cs="Times New Roman" w:ascii="Times New Roman" w:hAnsi="Times New Roman"/>
          <w:bCs/>
          <w:iCs/>
          <w:color w:val="000000"/>
          <w:kern w:val="2"/>
          <w:sz w:val="28"/>
          <w:szCs w:val="28"/>
          <w:u w:val="single"/>
        </w:rPr>
        <w:t>предварительный этап</w:t>
      </w:r>
      <w:r>
        <w:rPr>
          <w:rFonts w:eastAsia="Times New Roman" w:cs="Times New Roman" w:ascii="Times New Roman" w:hAnsi="Times New Roman"/>
          <w:bCs/>
          <w:iCs/>
          <w:color w:val="000000"/>
          <w:kern w:val="2"/>
          <w:sz w:val="28"/>
          <w:szCs w:val="28"/>
        </w:rPr>
        <w:t xml:space="preserve">: –  ( беседа с детьми, постановка проблемы и выбор темы). На данном этапе учитель должен заинтересовать детей идеей создания проекта. </w:t>
      </w:r>
    </w:p>
    <w:p>
      <w:pPr>
        <w:pStyle w:val="Normal"/>
        <w:numPr>
          <w:ilvl w:val="0"/>
          <w:numId w:val="0"/>
        </w:numPr>
        <w:spacing w:lineRule="auto" w:line="240" w:before="0" w:after="0"/>
        <w:jc w:val="both"/>
        <w:outlineLvl w:val="0"/>
        <w:rPr>
          <w:rFonts w:ascii="Times New Roman" w:hAnsi="Times New Roman" w:cs="Times New Roman"/>
          <w:bCs/>
          <w:iCs/>
          <w:color w:val="000000"/>
          <w:kern w:val="2"/>
          <w:sz w:val="28"/>
          <w:szCs w:val="28"/>
        </w:rPr>
      </w:pPr>
      <w:r>
        <w:rPr>
          <w:rFonts w:eastAsia="Times New Roman" w:cs="Times New Roman" w:ascii="Times New Roman" w:hAnsi="Times New Roman"/>
          <w:bCs/>
          <w:iCs/>
          <w:color w:val="000000"/>
          <w:kern w:val="2"/>
          <w:sz w:val="28"/>
          <w:szCs w:val="28"/>
        </w:rPr>
        <w:t xml:space="preserve">       </w:t>
      </w:r>
      <w:r>
        <w:rPr>
          <w:rFonts w:eastAsia="Times New Roman" w:cs="Times New Roman" w:ascii="Times New Roman" w:hAnsi="Times New Roman"/>
          <w:bCs/>
          <w:iCs/>
          <w:color w:val="000000"/>
          <w:kern w:val="2"/>
          <w:sz w:val="28"/>
          <w:szCs w:val="28"/>
          <w:u w:val="single"/>
        </w:rPr>
        <w:t>Этап реализации</w:t>
      </w:r>
      <w:r>
        <w:rPr>
          <w:rFonts w:eastAsia="Times New Roman" w:cs="Times New Roman" w:ascii="Times New Roman" w:hAnsi="Times New Roman"/>
          <w:bCs/>
          <w:iCs/>
          <w:color w:val="000000"/>
          <w:kern w:val="2"/>
          <w:sz w:val="28"/>
          <w:szCs w:val="28"/>
        </w:rPr>
        <w:t>: изучение истории возникновения чая, его разновидности, составление вопросов и  анкетирование одноклассников, подбор стихов, пословиц и поговорок о чае, дидактические игры на развитие навыков словообразования, словоизменения, активизацию и расширение словаря. На данном этапе учитель должен поддерживать интерес у детей к проекту: поощрять любое достижение ребёнка.</w:t>
      </w:r>
      <w:r>
        <w:rPr>
          <w:rFonts w:cs="Times New Roman" w:ascii="Times New Roman" w:hAnsi="Times New Roman"/>
          <w:bCs/>
          <w:iCs/>
          <w:color w:val="000000"/>
          <w:kern w:val="2"/>
          <w:sz w:val="28"/>
          <w:szCs w:val="28"/>
        </w:rPr>
        <w:t xml:space="preserve"> </w:t>
      </w:r>
    </w:p>
    <w:p>
      <w:pPr>
        <w:pStyle w:val="Normal"/>
        <w:numPr>
          <w:ilvl w:val="0"/>
          <w:numId w:val="0"/>
        </w:numPr>
        <w:spacing w:lineRule="auto" w:line="240" w:before="0" w:after="0"/>
        <w:jc w:val="both"/>
        <w:outlineLvl w:val="0"/>
        <w:rPr>
          <w:rFonts w:ascii="Times New Roman" w:hAnsi="Times New Roman" w:cs="Times New Roman"/>
          <w:bCs/>
          <w:iCs/>
          <w:color w:val="000000"/>
          <w:kern w:val="2"/>
          <w:sz w:val="28"/>
          <w:szCs w:val="28"/>
        </w:rPr>
      </w:pPr>
      <w:r>
        <w:rPr>
          <w:rFonts w:eastAsia="Times New Roman" w:cs="Times New Roman" w:ascii="Times New Roman" w:hAnsi="Times New Roman"/>
          <w:bCs/>
          <w:iCs/>
          <w:color w:val="000000"/>
          <w:kern w:val="2"/>
          <w:sz w:val="28"/>
          <w:szCs w:val="28"/>
        </w:rPr>
        <w:t xml:space="preserve">       </w:t>
      </w:r>
      <w:r>
        <w:rPr>
          <w:rFonts w:cs="Times New Roman" w:ascii="Times New Roman" w:hAnsi="Times New Roman"/>
          <w:bCs/>
          <w:iCs/>
          <w:color w:val="000000"/>
          <w:kern w:val="2"/>
          <w:sz w:val="28"/>
          <w:szCs w:val="28"/>
        </w:rPr>
        <w:t xml:space="preserve">Итогом работы стали представление презентации проекта перед одноклассниками, родителями, где выбрали победителей конкурса. </w:t>
      </w:r>
      <w:r>
        <w:rPr>
          <w:rFonts w:cs="Times New Roman" w:ascii="Times New Roman" w:hAnsi="Times New Roman"/>
          <w:sz w:val="28"/>
          <w:szCs w:val="28"/>
        </w:rPr>
        <w:t>Победители  представили свои презентации на педагогическом совете гимназии.</w:t>
      </w:r>
    </w:p>
    <w:p>
      <w:pPr>
        <w:pStyle w:val="Normal"/>
        <w:numPr>
          <w:ilvl w:val="0"/>
          <w:numId w:val="0"/>
        </w:numPr>
        <w:spacing w:lineRule="auto" w:line="240" w:before="0" w:after="0"/>
        <w:jc w:val="both"/>
        <w:outlineLvl w:val="0"/>
        <w:rPr/>
      </w:pPr>
      <w:r>
        <w:rPr>
          <w:rFonts w:eastAsia="Times New Roman" w:cs="Times New Roman" w:ascii="Times New Roman" w:hAnsi="Times New Roman"/>
          <w:bCs/>
          <w:iCs/>
          <w:color w:val="000000"/>
          <w:kern w:val="2"/>
          <w:sz w:val="28"/>
          <w:szCs w:val="28"/>
        </w:rPr>
        <w:t xml:space="preserve">       </w:t>
      </w:r>
      <w:r>
        <w:rPr>
          <w:rFonts w:cs="Times New Roman" w:ascii="Times New Roman" w:hAnsi="Times New Roman"/>
          <w:color w:val="404040"/>
          <w:kern w:val="2"/>
          <w:sz w:val="28"/>
          <w:szCs w:val="28"/>
        </w:rPr>
        <w:t>В ходе реализации данного проекта</w:t>
      </w:r>
      <w:r>
        <w:rPr>
          <w:rFonts w:cs="Times New Roman" w:ascii="Times New Roman" w:hAnsi="Times New Roman"/>
          <w:bCs/>
          <w:iCs/>
          <w:color w:val="404040"/>
          <w:kern w:val="2"/>
          <w:sz w:val="28"/>
          <w:szCs w:val="28"/>
        </w:rPr>
        <w:t xml:space="preserve">: у детей было сформировано семантическое поле слова чай, которое помогло расширить словарный запас, способствовать развитию грамматического строя речи и  связной речи. Дети узнали историю возникновения напитка и чайных традиций в России и других странах. Так, например, они узнали, что в России изобрели самовар и он стал главным участником чайного застолья. Выяснили также, что наши предки разделили чай на заварку и кипяток, а также придумали добавлять в чай лимон. Кстати, чай с лимоном во всём мире называют русским чаем. </w:t>
      </w:r>
    </w:p>
    <w:p>
      <w:pPr>
        <w:pStyle w:val="Normal"/>
        <w:numPr>
          <w:ilvl w:val="0"/>
          <w:numId w:val="0"/>
        </w:numPr>
        <w:spacing w:lineRule="auto" w:line="240" w:before="0" w:after="0"/>
        <w:jc w:val="both"/>
        <w:outlineLvl w:val="0"/>
        <w:rPr>
          <w:rFonts w:ascii="Times New Roman" w:hAnsi="Times New Roman" w:cs="Times New Roman"/>
          <w:bCs/>
          <w:iCs/>
          <w:color w:val="404040"/>
          <w:kern w:val="2"/>
          <w:sz w:val="28"/>
          <w:szCs w:val="28"/>
        </w:rPr>
      </w:pPr>
      <w:r>
        <w:rPr>
          <w:rFonts w:eastAsia="Times New Roman" w:cs="Times New Roman" w:ascii="Times New Roman" w:hAnsi="Times New Roman"/>
          <w:bCs/>
          <w:iCs/>
          <w:color w:val="404040"/>
          <w:kern w:val="2"/>
          <w:sz w:val="28"/>
          <w:szCs w:val="28"/>
        </w:rPr>
        <w:t xml:space="preserve">       </w:t>
      </w:r>
      <w:r>
        <w:rPr>
          <w:rFonts w:cs="Times New Roman" w:ascii="Times New Roman" w:hAnsi="Times New Roman"/>
          <w:bCs/>
          <w:iCs/>
          <w:color w:val="404040"/>
          <w:kern w:val="2"/>
          <w:sz w:val="28"/>
          <w:szCs w:val="28"/>
        </w:rPr>
        <w:t xml:space="preserve">Поскольку мы живём в Республике Башкортостан, то с большим интересом они окунулись в изучение истории и культуры чайных традиций башкирского народа. Так, за выражением «попить чаю» у башкир кроется приглашение на башкирское чаепитие с пирогами, варёным мясом, колбасой, ватрушками, сметаной, вареньем, мёдом и всем, чем располагает хозяйка дома. Башкиры всегда пьют чай с молоком: у гостей даже не спрашивают, добавлять ли им молоко в чай. Также дети узнали о разновидности чая, о правилах хранения, о приёмах заваривания напитка и о его применение в быту.  </w:t>
      </w:r>
    </w:p>
    <w:p>
      <w:pPr>
        <w:pStyle w:val="Normal"/>
        <w:numPr>
          <w:ilvl w:val="0"/>
          <w:numId w:val="0"/>
        </w:numPr>
        <w:spacing w:lineRule="auto" w:line="240" w:before="0" w:after="0"/>
        <w:jc w:val="both"/>
        <w:outlineLvl w:val="0"/>
        <w:rPr>
          <w:rFonts w:ascii="Times New Roman" w:hAnsi="Times New Roman" w:cs="Times New Roman"/>
          <w:bCs/>
          <w:iCs/>
          <w:color w:val="404040"/>
          <w:kern w:val="2"/>
          <w:sz w:val="28"/>
          <w:szCs w:val="28"/>
        </w:rPr>
      </w:pPr>
      <w:r>
        <w:rPr>
          <w:rFonts w:eastAsia="Times New Roman" w:cs="Times New Roman" w:ascii="Times New Roman" w:hAnsi="Times New Roman"/>
          <w:bCs/>
          <w:iCs/>
          <w:color w:val="404040"/>
          <w:kern w:val="2"/>
          <w:sz w:val="28"/>
          <w:szCs w:val="28"/>
        </w:rPr>
        <w:t xml:space="preserve">       </w:t>
      </w:r>
      <w:r>
        <w:rPr>
          <w:rFonts w:cs="Times New Roman" w:ascii="Times New Roman" w:hAnsi="Times New Roman"/>
          <w:bCs/>
          <w:iCs/>
          <w:color w:val="404040"/>
          <w:kern w:val="2"/>
          <w:sz w:val="28"/>
          <w:szCs w:val="28"/>
        </w:rPr>
        <w:t>Данный проект помог детям обрести навыки исследовательской деятельности, вовлёк в творческую деятельность, а учителю - логопеду – реализовать многие цели и задачи по работе над правильной речью детей, тем самым способствовать социализации обучающихся на логопедическом занятии.</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bCs/>
          <w:iCs/>
          <w:color w:val="404040"/>
          <w:kern w:val="2"/>
          <w:sz w:val="28"/>
          <w:szCs w:val="28"/>
        </w:rPr>
        <w:t xml:space="preserve">       </w:t>
      </w:r>
      <w:r>
        <w:rPr>
          <w:rFonts w:cs="Times New Roman" w:ascii="Times New Roman" w:hAnsi="Times New Roman"/>
          <w:kern w:val="2"/>
          <w:sz w:val="28"/>
          <w:szCs w:val="28"/>
        </w:rPr>
        <w:t>В результате данного проекта были решены вопросы по социализации следующим образом: во – первых, ребёнок самостоятельно добывает знания, во – вторых, данный проект способствует развитию коммуникативной функции речи, а именно: установлению контакта детей со взрослыми, преодолению речевого негативизма, активизации словарного запаса детей, обогащению и расширению представлений об окружающем мире. И самое главное - применение обучающимися полученных знаний и умений в повседневной жизни.</w:t>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 Меттус Е.В.,  Литвина А.В., Турта О.С., Бурина Е.Д и др. Логопедические занятия со школьниками. Программа комплексного сопровождения учащихся с нарушениями письменной речи «Я учусь учиться»: Книга для логопедов, психологов, социальных педагогов. – 2 – е изд. испр. и доп. – СПб: КАРО, 2014. – 112 с.</w:t>
      </w:r>
    </w:p>
    <w:p>
      <w:pPr>
        <w:pStyle w:val="Normal"/>
        <w:numPr>
          <w:ilvl w:val="0"/>
          <w:numId w:val="0"/>
        </w:numPr>
        <w:spacing w:lineRule="auto" w:line="240" w:before="0" w:after="0"/>
        <w:jc w:val="both"/>
        <w:outlineLvl w:val="0"/>
        <w:rPr/>
      </w:pPr>
      <w:r>
        <w:rPr>
          <w:rFonts w:cs="Times New Roman" w:ascii="Times New Roman" w:hAnsi="Times New Roman"/>
          <w:sz w:val="28"/>
          <w:szCs w:val="28"/>
        </w:rPr>
        <w:t xml:space="preserve">2. Сайтханова  В.Я.  Логопедическая работа на основе развития семантических представлений. Из опыта работы педагогической мастерской. –  2006 г. </w:t>
      </w:r>
    </w:p>
    <w:p>
      <w:pPr>
        <w:pStyle w:val="Normal"/>
        <w:spacing w:lineRule="auto" w:line="240" w:before="0" w:after="0"/>
        <w:jc w:val="both"/>
        <w:rPr/>
      </w:pPr>
      <w:r>
        <w:rPr>
          <w:rFonts w:cs="Times New Roman" w:ascii="Times New Roman" w:hAnsi="Times New Roman"/>
          <w:sz w:val="28"/>
          <w:szCs w:val="28"/>
        </w:rPr>
        <w:t>3.Серебрякова Н.В.  Уровни организации семантических полей у дошкольников с нормальным и нарушенным речевым развитием. Современная логопедия: теория, практика, перспективы. Межвузовский сборник научных трудов. – М., МГОПУ им. М.А. Шолохова, 20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Спирова Л.Ф. Особенности речевого развития учащихся с тяжёлыми нарушениями речи. – М., 19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Ястребова А.В. Коррекция нарушений речи у учащихся общеобразовательной школы. – М., 198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7:00Z</dcterms:created>
  <dc:creator>алефтина</dc:creator>
  <dc:description/>
  <dc:language>en-US</dc:language>
  <cp:lastModifiedBy>Николай</cp:lastModifiedBy>
  <dcterms:modified xsi:type="dcterms:W3CDTF">2022-10-11T13:57:00Z</dcterms:modified>
  <cp:revision>2</cp:revision>
  <dc:subject/>
  <dc:title>Социализация обучающихся через проектную деятельность  на логопедических занятиях"</dc:title>
</cp:coreProperties>
</file>