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" w:hAnsi="Times New Roman" w:cs="Times New Roman"/>
          <w:smallCaps/>
          <w:color w:val="262626"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color w:val="262626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ЕР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УБКИНСКИЙ ГОРНО-ПОЛИТЕХНИЧЕСКИЙ КОЛЛЕДЖ»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рекомендации по выполнению внеаудиторной самостоятельной работы по дисциплине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сновы безопасности и защиты Родин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реднего профессионального образования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262626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</w:r>
    </w:p>
    <w:p>
      <w:pPr>
        <w:pStyle w:val="Normal"/>
        <w:spacing w:lineRule="atLeast" w:line="240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262626"/>
          <w:sz w:val="32"/>
          <w:szCs w:val="32"/>
        </w:rPr>
      </w:pPr>
      <w:r>
        <w:rPr>
          <w:color w:val="262626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</w:rPr>
        <w:t>Губкин 2025 г</w:t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84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редметно- цикловой комиссии сервиса и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1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30.08.20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   / Королева Е.А. /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12" w:leader="none"/>
              </w:tabs>
              <w:spacing w:before="0" w:after="20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  Мелих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Н.    </w:t>
            </w:r>
            <w:r>
              <w:rPr>
                <w:cap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ОГАПОУ  «Губкинский горно-политехнический колледж»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12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Зубков Г.Ф., преподаватель - организатор ОБЗР  ОГАПОУ  «Губкинский горно-политехнический колледж»</w:t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курса « Основы безопасности и защиты Родины» предусмотрены следующие виды самостоятельной работы студентов: подготовка докладов и рефератов, домашняя работа. Ниже приводятся методические рекомендации по подготовке и структуре докладов и рефератов, требования к оформлению письменных самостоятельных работ, выполнению домашней работы.</w:t>
      </w:r>
    </w:p>
    <w:p>
      <w:pPr>
        <w:pStyle w:val="Style19"/>
        <w:spacing w:before="0" w:after="0"/>
        <w:ind w:left="426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клад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— это официальное сообщение, которое может быть посвящено заданной теме, содержать описание состояния дел в какой- либо сфере деятельности или ситуации; взгляд автора на ситуацию или проблему, анализ и возможные пути решения проблемы. Доклад может быть устным и письменным. И в том, и в другом случае докладчик представляет тему, развернутую в тексте, аудитории или какому-то определенному лицу. </w:t>
        <w:br/>
        <w:t xml:space="preserve">Для современного представления устного доклада, как правило, составляются тезисы — опорные пункты выступления докладчика (обоснование актуальности, описание сути работы, выводы), ключевые слова, которые помогают логически стройному изложению темы, схемы, таблицы и т.п. В зависимости от ситуации объем тезисов может быть от 1 до 10 страниц. Чтобы выступление было интересным и понятным слушателям, к нему необходимо тщательно подготовиться. 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держания внимания аудитории большое значение имеет хорошая речь оратора, а также мимика и жесты, которые должны быть естественными. Так, если оратор переходит от одной мысли к другой, вполне уместна смена движений, жестов; однако чрезмерная подвижность отвлекает от смысла речи. 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доклад должен включать все необходимое, чтобы быть максимально понятным не только лицу, которому он адресован, но и другим людям, которых заинтересует обозначенная в докладе тема. Поэтому письменный вариант доклада отличает более строгий стиль изложения (характерный для документа), нежели в устном варианте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доклада выглядит следующим образом: 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тема и цель доклад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значается проблемное поле, и вводятся основные термины доклада, а также тематические разделы содержания доклада. </w:t>
        <w:br/>
        <w:t xml:space="preserve">• Намечаются методы решения представленной в докладе проблемы и предполагаемые результаты. 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ое содержание доклада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довательно раскрываются тематические разделы доклада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Заключение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водятся основные результаты и суждения автора по поводу </w:t>
        <w:br/>
        <w:t xml:space="preserve">путей возможного решения рассмотренной проблемы, которые могут </w:t>
        <w:br/>
        <w:t xml:space="preserve">быть оформлены в виде рекомендаций. 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я — пояснительные материалы, которые относятся к рассматриваемой теме, однако, достаточно объемные для включения в основное содержание доклада.</w:t>
      </w:r>
    </w:p>
    <w:p>
      <w:pPr>
        <w:pStyle w:val="Normal"/>
        <w:ind w:left="426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еферат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фератом понимается сжатое изложение в письменном виде содержания какого-либо источника (статьи, книги, раздела книги), в котором даются основные положения источника, фактические сведения и выводы. Цель реферата – донести точку зрения автора источника на рассматриваемую проблему. 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ферата обычно выбирается источник, который отвечает каким-либо из следующих критериев: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 темы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авторской позиции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ческое обоснование взгляда на проблему, которое следует знать при профессиональной подготовке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упность источника (например, книга находится в отделе редкой книги в библиотеке)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 опубликован только на иностранном языке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на то, что реферат – это «текст о тексте», который включает в себя элемент творческой переработки оригинального текста. Реферат поэтому не сводится к простому конспектированию текста источника. Логика изложения реферата должна соответстовать той, которую использует автор. 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еферата: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ная часть, где указывается общая характеристика источника и проблематики: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, выходные данные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ая характеристика автора (степень известности, круг интересов, профессиональная специализация)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ение центральной темы источника (основной идеи, проблемы)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уальности центральной темы для современности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цели, которую преследовал автор в своей работе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е слова, которые использует автор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характеристика содержания источника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е содержание – краткое представление того, о чем идет речь в источнике: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ение проблемы, авторские аргументы, примеры, факты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зиции, важные для раскрытия темы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замечания автора по теме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ые выводы автора.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– выражение позиции автора реферата: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, которые нашли отражение в источнике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ая ценность источника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текста для восприятия;</w:t>
      </w:r>
    </w:p>
    <w:p>
      <w:pPr>
        <w:pStyle w:val="Normal"/>
        <w:ind w:left="426"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е отношение к точке зрения автора источника;</w:t>
      </w:r>
    </w:p>
    <w:p>
      <w:pPr>
        <w:pStyle w:val="Style2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left="426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оформлению письменных работ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итульном листе должна быть указана следующая информаци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6331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е учреждения, в котором выполняется данная работа;</w:t>
        <w:tab/>
      </w:r>
      <w:r>
        <w:rPr>
          <w:rFonts w:cs="Times New Roman" w:ascii="Times New Roman" w:hAnsi="Times New Roman"/>
          <w:color w:val="80FF80"/>
          <w:sz w:val="28"/>
          <w:szCs w:val="28"/>
        </w:rPr>
        <w:t>'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ферата — название источника, по которому он выполнен: автор книги (статьи), название книги (статьи)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зора, доклада, эссе — тема (прописными буквами, без кавычек и точки в конце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 — фамилия, инициалы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ый руководитель (если работа выполнена под его руководством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и год написания работы (для доклада — в некоторых случаях указывается дата выполнения работы)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следующей за титульным листом странице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ся содержание работы в виде оглавления, где перечислены все основные разделы работы в порядке их изложения, и соответствующие им в тексте номера страниц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носы слов на титульном листе, в оглавлении, заголовках не допускаются. Расстояние между заголовком основных разделов и текстом должно иметь дополнительный интервал. Текст печатается на одной стороне листа (формат А</w:t>
      </w:r>
      <w:r>
        <w:rPr>
          <w:rFonts w:cs="Times New Roman" w:ascii="Times New Roman" w:hAnsi="Times New Roman"/>
          <w:color w:val="80FF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). Размер шрифта — 14; текст набирать через 1,5 интервала.</w:t>
      </w:r>
    </w:p>
    <w:p>
      <w:pPr>
        <w:pStyle w:val="Normal"/>
        <w:shd w:fill="FFFFFF" w:val="clear"/>
        <w:spacing w:lineRule="atLeast" w:line="270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333333"/>
          <w:sz w:val="28"/>
          <w:szCs w:val="28"/>
        </w:rPr>
        <w:t>. Оформление списка литературы.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оформлении списка литературы не обязательно разбивать его на книжные, периодические и электронные издания, можно указать все источники подряд, расположив их в алфавитном списке по первым буквам фамилий авторов (обычно библиографическое описание начинается с фамилии).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333333"/>
          <w:sz w:val="28"/>
          <w:szCs w:val="28"/>
        </w:rPr>
        <w:t>Книги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книг нужно указать следующие данные: Автор (авторы), Название, Город и название издательства, год издания, количество страниц, ISBN.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глядеть это должно так:</w:t>
      </w:r>
    </w:p>
    <w:p>
      <w:pPr>
        <w:pStyle w:val="Normal"/>
        <w:shd w:fill="F9F7F2" w:val="clear"/>
        <w:spacing w:lineRule="atLeast" w:line="270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хтямов М.К., Лихолетов В.В. Инновационный потенциал вузов в системе формирования конкурентоспособной предпринимательской среды региона: монография. – М.: Креативная экономика, 2018. – 352 с.: ил. ISBN 978-5-91292-036-3</w:t>
      </w:r>
    </w:p>
    <w:p>
      <w:pPr>
        <w:pStyle w:val="Normal"/>
        <w:shd w:fill="FFFFFF" w:val="clear"/>
        <w:spacing w:lineRule="atLeast" w:line="270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ще всего посмотреть оборот титульного листа книги, на котором приводится правильная библиографическая запись. Обычно она расположена рядом с кодами УДК и ББК. Если книги под рукой нет, поищите ее в интернет-магазинах вроде Ozon.ru или просто в Яндексе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333333"/>
          <w:sz w:val="28"/>
          <w:szCs w:val="28"/>
        </w:rPr>
        <w:t>Периодические издания (журналы)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статьи из журнала нужно указать авторов статьи, название статьи, название журнала, год и номер выпуска. Можно указать страницы начала и окончания статьи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мер оформления:</w:t>
      </w:r>
    </w:p>
    <w:p>
      <w:pPr>
        <w:pStyle w:val="Normal"/>
        <w:shd w:fill="F9F7F2" w:val="clear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ельников О.Н., Абрамов Е.Г. Почему самые важные активы современных предприятий до сих пор остаются неучтенными? // Российское предпринимательство -2018 – № 6 – с. 55-59.</w:t>
      </w:r>
    </w:p>
    <w:p>
      <w:pPr>
        <w:pStyle w:val="Normal"/>
        <w:shd w:fill="FFFFFF" w:val="clear"/>
        <w:ind w:left="426" w:hanging="0"/>
        <w:jc w:val="both"/>
        <w:rPr>
          <w:rStyle w:val="Emphasis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333333"/>
          <w:sz w:val="28"/>
          <w:szCs w:val="28"/>
        </w:rPr>
        <w:t>Электронные источники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электронных источников нужно указать практически те же данные, что и для журналов: автор, название статьи, название сайта (или раздела сайта), адрес URL и дату обращения. В записи обязательно должен присутствовать текст [Электронный ресурс]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пример:</w:t>
      </w:r>
    </w:p>
    <w:p>
      <w:pPr>
        <w:pStyle w:val="Normal"/>
        <w:shd w:fill="F9F7F2" w:val="clear"/>
        <w:ind w:left="426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. Попов. Финансовая отчетность в эпоху экономики знаний. // Библиотека Креативной экономики. – 2005. [Электронный ресурс]. URL: 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reativeconomy.ru/library/prd93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дата обращения 07.04.2009)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казывайте не только имя сайта, а всю ссылку полностью, чтобы страницу можно было найти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сли статья взята из электронного журнала, зарегистрированного в базе данных Информрегистр, то необходимо также указать уникальный шифр статьи, обычно он приводится в каждой статье из такого журнала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казывайте адрес страницы полностью, недостаточно указать только адрес сайта. Главный принцип описания – источник должно быть просто найти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 1 января 2015 года оформление библиографических ссылок всех типов регламентируется ГОСТ Р 7.0.5-2015. По этой ссылке доступен полный текст документ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и обучающихся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еспечение личной безопасности и сохранение здоровья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дготовка докладов по темам: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кторы, способствующие укреплению здоровь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Табачный дым и его составные част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ение и его влияние на состояние здоровья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лияние курения на нервную систему и сердечнососудистую систему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ассивное курение и его влияние на здоровь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омашнее задание: изучить материал тем раздела Обеспечение личной безопасности и сохранения здоровья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2. Государственная система обеспечения безопасности населения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одготовка докладов по темам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СЧС, история ее создания, предназначение, структура, задачи, решаемые   по защите населения от чрезвычайных ситуаций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ражданская оборона основные направления ,основные поняти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ные сооружения гражданской об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машнее задание: изучить материал темы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ая обработка людей после пребывания их в зонах заражени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зактивация. Дегазация. Дезинфекция. Дератизация. Дезинсекция. Демерку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законодательства РФ: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нженерной защиты населения от поражающих факторов чрезвычайных ситуаций мирного и военного времени.  Правила поведения в защитных сооруж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сновы обороны государства и воинская обязанность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ладов по темам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рганизация вооруженных сил Московского государства 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еках. Военная реформа Ивана Грозного в середин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е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енная реформа Петр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создание регулярной армии, ее особенности. Военные реформы в России во второй половин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ека, создание массовой армии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Виды Вооруженных Сил Российской Федерации, рода Вооруженных Сил Российской Федерации.                                                                                      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ая подготовка граждан к военной служб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добровольной подготовки граждан к военной службе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Домашнее задание: изучить материал «Стратегия национальной безопасности Российской Федерации до 2020 года». (Утверждена Указом Президента РФ от 12 мая 2009 года № 537)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евская конвенция 1949 года «О защите жертв войны»; Гаагская конвенция 1954 года «О культурных ценностях»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 1980 года «О запрещении использования некоторых видов обычных вооружений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ферата по теме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ни служили Отечеству»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Их имена – наша Слава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Основы медицинских знаний и здорового образа жизни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ладов по темам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Режим дня, труда и отдыха. Рациональное питание и его значение  для здоровья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авовые аспекты взаимоотношения поло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рак и семья. Культура брачных отношений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новные функции семьи. Права и обязанности родителей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омашнее задание: изучить материал темы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ы семейного права в Российской Федераци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венция ООН «О правах ребенка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безопасности жизнедеятельности». Учебник для учащихся 10кл. общеобразовательных учреждений. Под общей редакцией А.Т.Смирнова. Рекомендовано Министерством образования и науки РФ. 2-е издание. Москва «Просвещение»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безопасности жизнедеятельности». Учебник для учащихся 11кл. общеобразовательных учреждений. Под общей редакцией А.Т.Смирнова. Рекомендовано Министерством образования и науки РФ. 7-е издание переработанное. Москва «Просвещение»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медицинских знаний и здорового образа жизни». Учебник для учащихся 10-11кл. общеобразовательных учреждений. Под общей редакцией А.Т.Смирнова. Допущено Министерством образования  РФ. 2-е издание исправленное и дополненное. Москва «Просвещение» 2016.</w:t>
      </w:r>
    </w:p>
    <w:p>
      <w:pPr>
        <w:pStyle w:val="Normal"/>
        <w:tabs>
          <w:tab w:val="clear" w:pos="708"/>
          <w:tab w:val="left" w:pos="943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n.gov.ru/ Министерство образования и науки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ed.gov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материалы Федерального агентства по образованию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и материалы деятельности федерального агентства по образованию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beluno.ru/new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департамента образования, культуры и молодежной политики Белгородск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edu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school.edu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ортал "Российское образование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indow.edu.ru/window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лог образовательных Интернет-ресурсов; Законодательство (образование, наука, культура, физическая культура); Нормативные документы системы образования; Государственные образовательные стандарты; Глоссарий (образование, педагогик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</w:r>
    </w:p>
    <w:sectPr>
      <w:type w:val="nextPage"/>
      <w:pgSz w:w="11906" w:h="16838"/>
      <w:pgMar w:left="720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16"/>
      <w:szCs w:val="16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7">
    <w:name w:val="Основной текст (5) + 7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51">
    <w:name w:val="Основной текст (5)_"/>
    <w:qFormat/>
    <w:rPr>
      <w:rFonts w:ascii="Times New Roman" w:hAnsi="Times New Roman" w:eastAsia="Arial Unicode MS" w:cs="Times New Roman"/>
      <w:shd w:fill="FFFFFF" w:val="clear"/>
    </w:rPr>
  </w:style>
  <w:style w:type="character" w:styleId="52">
    <w:name w:val="Основной текст (5) + Полужирный"/>
    <w:qFormat/>
    <w:rPr>
      <w:rFonts w:ascii="Times New Roman" w:hAnsi="Times New Roman" w:eastAsia="Arial Unicode MS" w:cs="Times New Roman"/>
      <w:b/>
      <w:bCs/>
      <w:spacing w:val="0"/>
      <w:shd w:fill="FFFFFF" w:val="clear"/>
    </w:rPr>
  </w:style>
  <w:style w:type="character" w:styleId="101">
    <w:name w:val="Сноска + 101"/>
    <w:qFormat/>
    <w:rPr>
      <w:b/>
      <w:bCs/>
      <w:i/>
      <w:iCs/>
      <w:sz w:val="21"/>
      <w:szCs w:val="21"/>
      <w:lang w:bidi="ar-SA"/>
    </w:rPr>
  </w:style>
  <w:style w:type="character" w:styleId="896">
    <w:name w:val="Основной текст (8) + 96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3">
    <w:name w:val="Заголовок №3 + Полужирный"/>
    <w:qFormat/>
    <w:rPr>
      <w:rFonts w:ascii="Century Gothic" w:hAnsi="Century Gothic" w:eastAsia="Times New Roman" w:cs="Times New Roman"/>
      <w:b/>
      <w:bCs/>
      <w:spacing w:val="0"/>
      <w:sz w:val="22"/>
      <w:szCs w:val="22"/>
      <w:u w:val="single"/>
      <w:shd w:fill="FFFFFF" w:val="clear"/>
      <w:lang w:bidi="ar-SA"/>
    </w:rPr>
  </w:style>
  <w:style w:type="character" w:styleId="53">
    <w:name w:val="Основной текст (5)"/>
    <w:qFormat/>
    <w:rPr>
      <w:rFonts w:ascii="Times New Roman" w:hAnsi="Times New Roman" w:eastAsia="Arial Unicode MS" w:cs="Times New Roman"/>
      <w:spacing w:val="0"/>
      <w:shd w:fill="FFFFFF" w:val="clear"/>
    </w:rPr>
  </w:style>
  <w:style w:type="character" w:styleId="521">
    <w:name w:val="Основной текст (5) + Полужирный2"/>
    <w:qFormat/>
    <w:rPr>
      <w:rFonts w:ascii="Times New Roman" w:hAnsi="Times New Roman" w:eastAsia="Arial Unicode MS" w:cs="Times New Roman"/>
      <w:b/>
      <w:bCs/>
      <w:spacing w:val="0"/>
      <w:shd w:fill="FFFFFF" w:val="clear"/>
    </w:rPr>
  </w:style>
  <w:style w:type="character" w:styleId="899">
    <w:name w:val="Основной текст (8) + 99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MicrosoftSansSerif">
    <w:name w:val="Заголовок №2 + Microsoft Sans Serif"/>
    <w:qFormat/>
    <w:rPr>
      <w:rFonts w:ascii="Microsoft Sans Serif" w:hAnsi="Microsoft Sans Serif" w:eastAsia="Times New Roman" w:cs="Microsoft Sans Serif"/>
      <w:b/>
      <w:bCs/>
      <w:spacing w:val="0"/>
      <w:sz w:val="18"/>
      <w:szCs w:val="18"/>
      <w:shd w:fill="FFFFFF" w:val="clear"/>
    </w:rPr>
  </w:style>
  <w:style w:type="character" w:styleId="511">
    <w:name w:val="Основной текст (5) + Полужирный1"/>
    <w:qFormat/>
    <w:rPr>
      <w:rFonts w:ascii="Times New Roman" w:hAnsi="Times New Roman" w:eastAsia="Arial Unicode MS" w:cs="Times New Roman"/>
      <w:b/>
      <w:bCs/>
      <w:sz w:val="20"/>
      <w:szCs w:val="20"/>
      <w:shd w:fill="FFFFFF" w:val="clear"/>
    </w:rPr>
  </w:style>
  <w:style w:type="character" w:styleId="27">
    <w:name w:val="Основной текст (27)_"/>
    <w:qFormat/>
    <w:rPr>
      <w:rFonts w:ascii="Microsoft Sans Serif" w:hAnsi="Microsoft Sans Serif" w:cs="Microsoft Sans Serif"/>
      <w:b/>
      <w:bCs/>
      <w:sz w:val="18"/>
      <w:szCs w:val="18"/>
      <w:shd w:fill="FFFFFF" w:val="clear"/>
    </w:rPr>
  </w:style>
  <w:style w:type="character" w:styleId="271">
    <w:name w:val="Основной текст (27)"/>
    <w:basedOn w:val="27"/>
    <w:qFormat/>
    <w:rPr/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87" w:before="0" w:after="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45" w:before="1200" w:after="0"/>
      <w:ind w:hanging="260"/>
      <w:jc w:val="both"/>
    </w:pPr>
    <w:rPr>
      <w:rFonts w:ascii="Times New Roman" w:hAnsi="Times New Roman" w:eastAsia="Arial Unicode MS" w:cs="Times New Roman"/>
      <w:sz w:val="20"/>
      <w:szCs w:val="20"/>
      <w:lang w:val="en-US"/>
    </w:rPr>
  </w:style>
  <w:style w:type="paragraph" w:styleId="2711">
    <w:name w:val="Основной текст (27)1"/>
    <w:basedOn w:val="Normal"/>
    <w:qFormat/>
    <w:pPr>
      <w:shd w:fill="FFFFFF" w:val="clear"/>
      <w:spacing w:lineRule="atLeast" w:line="240" w:before="1320" w:after="60"/>
    </w:pPr>
    <w:rPr>
      <w:rFonts w:ascii="Microsoft Sans Serif" w:hAnsi="Microsoft Sans Serif" w:cs="Microsoft Sans Serif"/>
      <w:b/>
      <w:bCs/>
      <w:sz w:val="18"/>
      <w:szCs w:val="18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nomy.ru/library/prd93.php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beluno.ru/new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indow.edu.ru/window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50:00Z</dcterms:created>
  <dc:creator>Паша</dc:creator>
  <dc:description/>
  <cp:keywords/>
  <dc:language>en-US</dc:language>
  <cp:lastModifiedBy>Пользователь</cp:lastModifiedBy>
  <cp:lastPrinted>2013-10-22T21:47:00Z</cp:lastPrinted>
  <dcterms:modified xsi:type="dcterms:W3CDTF">2025-09-29T08:11:00Z</dcterms:modified>
  <cp:revision>48</cp:revision>
  <dc:subject/>
  <dc:title/>
</cp:coreProperties>
</file>