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редняя общеобразовательная школа №25  поселка Новоульяновского»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 края Георгиев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ВЫСТУПЛ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едсовете по тем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56"/>
          <w:szCs w:val="56"/>
        </w:rPr>
        <w:t>«</w:t>
      </w:r>
      <w:r>
        <w:rPr>
          <w:rFonts w:cs="Times New Roman" w:ascii="Times New Roman" w:hAnsi="Times New Roman"/>
          <w:bCs/>
          <w:iCs/>
          <w:sz w:val="56"/>
          <w:szCs w:val="56"/>
        </w:rPr>
        <w:t>Формы работы на уроке по повышению мотивационной сферы обучающихся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ила:Горохина Ирина Ивановна ,</w:t>
      </w:r>
    </w:p>
    <w:p>
      <w:pPr>
        <w:pStyle w:val="Normal"/>
        <w:tabs>
          <w:tab w:val="clear" w:pos="708"/>
          <w:tab w:val="left" w:pos="886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886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"Все наши замыслы, все поиски и построения превращаются </w:t>
      </w:r>
    </w:p>
    <w:p>
      <w:pPr>
        <w:pStyle w:val="Normal"/>
        <w:spacing w:before="0" w:after="0"/>
        <w:ind w:left="2552" w:hanging="1872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  прах, если у ученика нет желания учиться”</w:t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силий Андреевич Сухомлин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90" w:after="0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активной личности невозможно без активности в овладении знаниями. Учитель постоянно спрашивает себя: что можно сделать, чтобы ученики хотели учиться? Как спланировать виды деятельности на уроке и вне его? Многие формы и методы работы хорошо известны учител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увлеченное преподавание, новизна учебного материала, историзм, связь знаний с судьбами людей, их открывшимися, показ практического применения знаний в связи с жизненными планами и ориентациями школьников; использование новых и нетрадиционных форм обучения, чередования форм и методов обучения, проблемное обучение, эвристическое; обучение с компьютерной поддержкой, использование интерактивных компьютерных средств; взаимообучение (в парах, микрогруппах), тестирование знаний, умений, показ достижений обучаемых, создание ситуаций успеха, соревнование (с товарищами по классу, самим собой), создание положительного микроклимата в классе, доверие к обучаемому, педагогический такт и мастерство педагога, отношение педагога к своему предмету,  к обучаемым и т.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еся охотно занимаются различными замысловатыми проблемами. Поэтому они с удовольствием разгадывают загадки, кроссворды и т.п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внести в урок этот эффект, считайте, что вам уже удастся пробудить у учащихся желание решать те задачи, которые вы перед ними поставили.</w:t>
      </w:r>
    </w:p>
    <w:p>
      <w:pPr>
        <w:pStyle w:val="Normal"/>
        <w:shd w:fill="FFFFFF" w:val="clear"/>
        <w:spacing w:lineRule="auto" w:line="360" w:before="0" w:after="9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емы, которые хорошо зарекомендовали себя на практи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облемной ситу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учащихся к оценоч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ычная форма обучения: урок-семинар, урок-конференция, урок-путешествие, урок-аукцион, ролевая игра, дискуссия, защита проек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образные коллективные способы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кательная цел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ви ошиб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8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, как понял.</w:t>
      </w:r>
    </w:p>
    <w:p>
      <w:pPr>
        <w:pStyle w:val="Normal"/>
        <w:shd w:fill="FFFFFF" w:val="clear"/>
        <w:spacing w:lineRule="auto" w:line="360" w:before="9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воря об организации процесса обучения, нельзя забывать также о нестандартных формах организации учебно-познавательной деятельности детей на самом уроке.</w:t>
      </w:r>
    </w:p>
    <w:p>
      <w:pPr>
        <w:pStyle w:val="Normal"/>
        <w:shd w:fill="FFFFFF" w:val="clear"/>
        <w:spacing w:lineRule="auto" w:line="360" w:before="0" w:after="0"/>
        <w:ind w:left="11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традиционные формы проведения уроков развивают интерес учащихся к изучаемому предмету, науке, а так же их творческую самостоятельность, способствуют благоприятному климату, ориентируют учащихся на коммуникацию. Организация такого урока подводит учащихся к необходимости творческой оценки изучаемых явлений, т.е. способствует выработке определенного позитивного отношения к учебному процессу. Применение в обучении нетрадиционных форм уроков одновременно обеспечивает не только эффективное достижение практических, общеобразовательных и развивающих целей, но и содержит значительные возможности для вызова и дальнейшего поддержания мотивации обучаемы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деятельность учащихся по овладению математическими знаниями можно путем умелого применения занимательных задач, игр с математическим содержанием. Занимательная задача - это та, которая вызывает у учащихся непроизвольный интерес, являющийся следствием необычайности сюжета задачи, необычности формы ее подачи. Решение таких задач вызывает у учащихся внутренний положительный отклик, развивает их любознательность. Занимательность характеризуется новизной, необычностью, неожиданностью, несоответствием прежним представлени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уроков с набором дидактических игр, занимательного материала, загадок, ребусов, занимательных и логических задач позволяют сделать вывод: такие уроки занимательны, доступны и эффективн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 внимания уделяется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блемному обуч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, ведь это — мощнейший способ повысить интерес к предмету: проблемные ситуации способствуют изучению объекта — в одних случаях изучению через самостоятельное открытие, когда учащиеся в значительной степени работают самостоятельно, или через управляемое открытие, когда процессом постижения истины управляет учител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упповая работа — наиболее полезна для развития социальных мотивов. В ней школьники учатся взаимодействовать, быть терпимыми к другим. Чтобы в совместной деятельности не было “зайцев”, т.е. детей, которые бездельничают, но получают преимущества за счёт работы группы, можно распределить ответственность между ними. Соревнования в повышении мотивации весьма эффективны. Соревнование нужно использовать чрезвычайно осторожно и только между школьниками с равными возможност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Проведение уроков с 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>использованием информационных технологий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– это мощный стимул в обучении. Посредством таких уроков активизируются психические процессы учащихся: восприятие, внимание, память, мышление; гораздо активнее и быстрее происходит возбуждение познавательного интереса. Человек по своей природе больше доверяет глазам, и более 80% информации воспринимается и запоминается им через зрительный анализ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C3"/>
          <w:rFonts w:cs="Times New Roman" w:ascii="Times New Roman" w:hAnsi="Times New Roman"/>
          <w:sz w:val="28"/>
          <w:szCs w:val="28"/>
        </w:rPr>
        <w:t>Дидактические достоинства уроков с использованием информационных технологий – создание эффекта присутствия («Я это видел</w:t>
      </w:r>
      <w:r>
        <w:rPr>
          <w:rStyle w:val="C0"/>
          <w:rFonts w:eastAsia="Calibri" w:cs="Times New Roman" w:ascii="Times New Roman" w:hAnsi="Times New Roman"/>
          <w:sz w:val="28"/>
          <w:szCs w:val="28"/>
        </w:rPr>
        <w:t>!»), у учащихся появляется интерес, желание узнать и увидеть больше.</w:t>
      </w:r>
    </w:p>
    <w:p>
      <w:pPr>
        <w:pStyle w:val="C13"/>
        <w:shd w:fill="FFFFFF" w:val="clear"/>
        <w:spacing w:lineRule="auto" w:line="360" w:before="0" w:after="0"/>
        <w:ind w:firstLine="108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Таким образом, применение информационных технологий на уроках математики, дает возможность у учащихся развивать пространственное воображение, логическое мышление, овладеть практическими приемами геометрических измерений и построений. А главное информационные технологии – развивают способности читать информацию, представленную в виде таблиц, диаграмм, графиков, позволяют формировать способность саморазвития и самообразования на современной компьютерной базе. Включение информационных технологий делает процесс обучения технологичнее и результативнее. Компьютер позволяет делать уроки, не похожими друг на друга, способствует интересу к ученью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учению строится на достижении успех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по повышению учебной мотивации должна вестись и родителями, и учителями, и различными специалистам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школьника будет более интенсивным и результативным, если он включен в деятельность, соответствующую зоне его ближайшего развития, если учение будет вызывать положительные эмоции, а педагогическое взаимодействие участников образовательного процесса будет доверительным, усиливающим роль эмоций и эмпати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целенаправленное и систематическое применение разнообразных форм и приёмов развития учебной мотивации у школьников укрепляет желание детей овладевать знаниями и формирует устойчивый интерес к большинству изучаемых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гры на уроках математик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ОЕ ЛОТО  по теме «НАТУРАЛЬНЫЕ ЧИСЛА»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учителю следует подготовить два варианта карточек для лото общим количеством по числу учащихся в кла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тся по вариан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еника (по одному от каждого варианта) вызываются к доске, остальные работают в тетрад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читывает вопросы, на каждый из которых отводится 30 секунд. Учащиеся зачеркивают те клетки в карточках, числа в которых являются, по их мнению, ответами на вопросы учителя. Следует помнить, что в карточке для игры может и не быть всех правильных отве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проводится в парах, сверяясь с дос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за все правильные ответы – 12 б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20" w:leader="none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водит итоги по результатам лото и обращает внимание на ошибки. Оценки выставляются по желанию учащихся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 карточек для игры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 вариан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3705</wp:posOffset>
                </wp:positionV>
                <wp:extent cx="589788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8"/>
                              <w:gridCol w:w="1857"/>
                              <w:gridCol w:w="1858"/>
                              <w:gridCol w:w="185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1.5pt;mso-wrap-distance-left:9pt;mso-wrap-distance-right:9pt;mso-wrap-distance-top:0pt;mso-wrap-distance-bottom:10pt;margin-top:34.15pt;mso-position-vertical-relative:text;margin-left:3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7"/>
                        <w:gridCol w:w="1858"/>
                        <w:gridCol w:w="1857"/>
                        <w:gridCol w:w="1858"/>
                        <w:gridCol w:w="185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709" w:firstLine="142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709" w:firstLine="142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II 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-426"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4005</wp:posOffset>
                </wp:positionV>
                <wp:extent cx="5897880" cy="103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8"/>
                              <w:gridCol w:w="1857"/>
                              <w:gridCol w:w="1858"/>
                              <w:gridCol w:w="185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1.5pt;mso-wrap-distance-left:9pt;mso-wrap-distance-right:9pt;mso-wrap-distance-top:0pt;mso-wrap-distance-bottom:10pt;margin-top:23.15pt;mso-position-vertical-relative:text;margin-left:3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7"/>
                        <w:gridCol w:w="1858"/>
                        <w:gridCol w:w="1857"/>
                        <w:gridCol w:w="1858"/>
                        <w:gridCol w:w="185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-426"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-426"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-426" w:firstLine="71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лото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из чисел натурального ряда является наименьшим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помните сказку о волке и козлятах. Сколько было козлят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из двузначных натуральных чисел является наименьшим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число следует за наибольшим двузначным числом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число предшествует 1000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 а равно 15, то чему равно а+1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 а равно 21, то чему равно а-1?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преданиям, какое число является несчастливым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80" w:firstLine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ы остаться клетки с числами 0,14;101,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0,22;98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ОЕ ЛОТО по теме  «ВЕЛИЧИНЫ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раздается карточки-лото в нескольких вариантах. Учитель читает задание, а ученики закрывают верные ответы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лото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10 м/с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5с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?                              4.а=4 с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3см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5 км/ч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15 км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?                       5.11м4дм-3м7дм=?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а=6 с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20 см,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?                         6.2т20кг*7=?</w:t>
      </w:r>
    </w:p>
    <w:tbl>
      <w:tblPr>
        <w:tblW w:w="7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268"/>
        <w:gridCol w:w="2694"/>
      </w:tblGrid>
      <w:tr>
        <w:trPr>
          <w:trHeight w:val="62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482" w:leader="none"/>
              </w:tabs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 70 см</w:t>
            </w:r>
          </w:p>
        </w:tc>
      </w:tr>
      <w:tr>
        <w:trPr>
          <w:trHeight w:val="44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т 4 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кв.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36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ученики правильно справились с заданием, то на карточках должно остаться незакрытым число 20 г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357"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ОЕ ЛОТО  по теме «ОБЫКНОВЕННЫЕ ДРОБИ»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357"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д карточек для игры: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ind w:left="36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ариант</w:t>
        <w:tab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97840</wp:posOffset>
                </wp:positionV>
                <wp:extent cx="6040755" cy="943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903"/>
                              <w:gridCol w:w="1902"/>
                              <w:gridCol w:w="1903"/>
                              <w:gridCol w:w="1903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/14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2/1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napToGrid w:val="false"/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-36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1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74.3pt;mso-wrap-distance-left:9pt;mso-wrap-distance-right:9pt;mso-wrap-distance-top:0pt;mso-wrap-distance-bottom:10pt;margin-top:39.2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903"/>
                        <w:gridCol w:w="1902"/>
                        <w:gridCol w:w="1903"/>
                        <w:gridCol w:w="1903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/6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/14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2/1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napToGrid w:val="false"/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-36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1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Если ученик сделал всё верно, не зачёркнутыми должны остаться такие записи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; 7/6; 13/14; &lt;; 91.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181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5897880" cy="1006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8"/>
                              <w:gridCol w:w="1857"/>
                              <w:gridCol w:w="1858"/>
                              <w:gridCol w:w="185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1/4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 2/10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0" w:leader="none"/>
                                    </w:tabs>
                                    <w:spacing w:lineRule="auto" w:line="360" w:before="0" w:after="0"/>
                                    <w:ind w:left="1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9.25pt;mso-wrap-distance-left:9pt;mso-wrap-distance-right:9pt;mso-wrap-distance-top:0pt;mso-wrap-distance-bottom:10pt;margin-top:19.5pt;mso-position-vertical-relative:text;margin-left:3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7"/>
                        <w:gridCol w:w="1858"/>
                        <w:gridCol w:w="1857"/>
                        <w:gridCol w:w="1858"/>
                        <w:gridCol w:w="185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1/4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2/10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spacing w:lineRule="auto" w:line="360" w:before="0" w:after="0"/>
                              <w:ind w:left="18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Если ученик сделал всё верно, не зачёркнутыми должны остаться такие записи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;  нет; 11.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просы для ло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-36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 дроби 7/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-3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атель дроби 91/4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-3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правильная дробь со знаменателем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-3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ая неправильная дробь со знаменателем 6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720" w:leader="none"/>
          <w:tab w:val="left" w:pos="142" w:leader="none"/>
        </w:tabs>
        <w:spacing w:lineRule="auto" w:line="360"/>
        <w:ind w:left="360" w:hanging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неравенство в натуральных числах   1&lt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15 &lt; 17/15.</w:t>
      </w:r>
    </w:p>
    <w:p>
      <w:pPr>
        <w:pStyle w:val="ListParagraph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равните дроби 10/7 и 10/9 (найдите в карточках знак «&lt;» или «&gt;»)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ешите уравнение: а/14 = 13/14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ыделите целую часть из дроби: 25/4 = ?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акое целое число записано дробью 36/12?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йдите число, записанное дробью 32/10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ерно ли равенство 32/32 = 5/5? («Да» или «Нет».)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24/24 = ?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рные ответы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7; 2) 45; 3) 8/9; 4) 6/6; 5) 16; 6) &gt;; 7) 13; 8) 6 ¼; 9) 3; 10) 3 2/10; 11) Да; 12) 1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РЕСТАВРАТОР»</w:t>
      </w:r>
    </w:p>
    <w:p>
      <w:pPr>
        <w:pStyle w:val="Style10"/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быстрее поставьте вместо “снежинки” один из знаков:</w:t>
      </w:r>
    </w:p>
    <w:p>
      <w:pPr>
        <w:pStyle w:val="Style10"/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=”, “+”, “-”, “&lt;”, “&gt;”, чтобы решение задачи было верным.</w:t>
      </w:r>
    </w:p>
    <w:p>
      <w:pPr>
        <w:pStyle w:val="Style10"/>
        <w:spacing w:lineRule="auto" w:line="360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36*5*21                                            136*54+236</w:t>
      </w:r>
    </w:p>
    <w:p>
      <w:pPr>
        <w:pStyle w:val="Style10"/>
        <w:spacing w:lineRule="auto" w:line="360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3х4*17=29                                        81*13=81*13</w:t>
      </w:r>
    </w:p>
    <w:p>
      <w:pPr>
        <w:pStyle w:val="Style10"/>
        <w:spacing w:lineRule="auto" w:line="360"/>
        <w:ind w:left="1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3+8*31- 9                                        400*313+87</w:t>
      </w:r>
    </w:p>
    <w:p>
      <w:pPr>
        <w:pStyle w:val="Style10"/>
        <w:spacing w:lineRule="auto" w:line="360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14*4=10                                             72=144*72</w:t>
      </w:r>
    </w:p>
    <w:p>
      <w:pPr>
        <w:pStyle w:val="Style10"/>
        <w:spacing w:lineRule="auto" w:line="360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6*8*4=10                                           9х8*16:4</w:t>
      </w:r>
    </w:p>
    <w:p>
      <w:pPr>
        <w:pStyle w:val="Style10"/>
        <w:spacing w:lineRule="auto" w:line="360"/>
        <w:ind w:left="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100+13*96*17                                   96:6*4х4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ИСПРАВЬ ОШИБКИ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 исправьте ошиб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ске в порядке очереди выходят представители каждой из команд: одна пара игроков на одно задание. Остальные учащиеся наблюдают за ходом выполнения зада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5*321*20&gt;4*322*2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0*72*2&lt;5*4*3*2*9*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25*91*8=200*90*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5*186*4&lt;20*185*5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*4*6*7*1*5*2&gt;20*9*9*5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*50*78=125*87*8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НАЙДИ ОШИБКУ»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кобраз в подарок сыну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елал счетную машину,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ожалению, она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достаточно точна.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перед вами,</w:t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57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стро всё исправьте сами:</w:t>
      </w:r>
    </w:p>
    <w:p>
      <w:pPr>
        <w:pStyle w:val="Normal"/>
        <w:spacing w:lineRule="auto" w:line="360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9,4+10,1=4954;               97,3 + 9,04=10,634;</w:t>
      </w:r>
    </w:p>
    <w:p>
      <w:pPr>
        <w:pStyle w:val="Normal"/>
        <w:spacing w:lineRule="auto" w:line="240"/>
        <w:ind w:left="36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36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7,03 + 4,8 = 5183;         729,004 + 10 = 729,014;</w:t>
      </w:r>
    </w:p>
    <w:p>
      <w:pPr>
        <w:pStyle w:val="Normal"/>
        <w:spacing w:lineRule="auto" w:line="240"/>
        <w:ind w:left="36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36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,067 + 2,033 = 51;         31,26 + 0 = 312,6.</w:t>
      </w:r>
    </w:p>
    <w:p>
      <w:pPr>
        <w:pStyle w:val="Normal"/>
        <w:spacing w:lineRule="auto" w:line="360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КАКОЕ  ЧИСЛО ЛИШНЕЕ?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2;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38354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(Лишним является число 2, т.к. оно натуральное, а все остальные – дробные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(Лишнее число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т.к. это неправильная дробь, и оно больше 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(Лишнее число    </w:t>
      </w:r>
      <w:r>
        <w:rPr>
          <w:rFonts w:eastAsia="Calibri"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т.к.  это правильная дробь, и оно меньше 1)</w:t>
      </w:r>
    </w:p>
    <w:p>
      <w:pPr>
        <w:pStyle w:val="Normal"/>
        <w:spacing w:lineRule="auto" w:line="360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ИЩИ ФИГУРЫ»</w:t>
      </w:r>
    </w:p>
    <w:p>
      <w:pPr>
        <w:pStyle w:val="Normal"/>
        <w:spacing w:lineRule="auto" w:line="360"/>
        <w:ind w:left="360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сколько треугольников вы видите на рис.1 и квадратов на рис.2а, б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0" cy="204787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-360" w:firstLine="540"/>
        <w:jc w:val="both"/>
        <w:rPr>
          <w:rFonts w:ascii="Times New Roman" w:hAnsi="Times New Roman" w:cs="Times New Roman"/>
          <w:color w:val="000000"/>
          <w:w w:val="1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колько треугольников на каждом рисунка?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0300" cy="19812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left="-360" w:firstLine="540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bCs w:val="false"/>
          <w:sz w:val="28"/>
          <w:szCs w:val="28"/>
          <w:u w:val="single"/>
        </w:rPr>
        <w:t>ИГРА « ОТГАДАЙ СЛОВО»</w:t>
      </w:r>
    </w:p>
    <w:p>
      <w:pPr>
        <w:pStyle w:val="Style10"/>
        <w:spacing w:before="0" w:after="280"/>
        <w:ind w:left="-142" w:firstLine="284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Если вместо чисел, полученных в результате примеров, последовательно вписать в пустые клетки соответствующие буквы (0-Ч, 3-Е, 4-В, 5-А, 6-Ы,7-И, 8-Н, 9-Т), то получите название одного из арифметических действий.</w:t>
      </w:r>
    </w:p>
    <w:p>
      <w:pPr>
        <w:pStyle w:val="Style10"/>
        <w:spacing w:before="0" w:after="280"/>
        <w:ind w:left="36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) 124:31=                                          6) 99:11-44:11=</w:t>
      </w:r>
    </w:p>
    <w:p>
      <w:pPr>
        <w:pStyle w:val="Style10"/>
        <w:tabs>
          <w:tab w:val="clear" w:pos="708"/>
          <w:tab w:val="right" w:pos="9355" w:leader="none"/>
        </w:tabs>
        <w:spacing w:before="0" w:after="280"/>
        <w:ind w:left="36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2) 1000:200+1=                                      7)45:15+15:5=</w:t>
        <w:tab/>
      </w:r>
    </w:p>
    <w:p>
      <w:pPr>
        <w:pStyle w:val="Style10"/>
        <w:spacing w:before="0" w:after="280"/>
        <w:ind w:left="36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3) 39:13-3000:1000=                          8)180:30+1=</w:t>
      </w:r>
    </w:p>
    <w:p>
      <w:pPr>
        <w:pStyle w:val="Style10"/>
        <w:spacing w:before="0" w:after="280"/>
        <w:ind w:left="36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4)70:10=                                             9)48:16+0*1000=</w:t>
      </w:r>
    </w:p>
    <w:p>
      <w:pPr>
        <w:pStyle w:val="Style10"/>
        <w:spacing w:before="0" w:after="280"/>
        <w:ind w:left="36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5) 1800:200-4*0=</w:t>
      </w:r>
    </w:p>
    <w:p>
      <w:pPr>
        <w:pStyle w:val="Style10"/>
        <w:spacing w:lineRule="auto" w:line="360"/>
        <w:ind w:left="-36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 w:before="280" w:after="0"/>
              <w:ind w:left="-360"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eastAsia="en-US"/>
              </w:rPr>
              <w:t>9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 w:before="280" w:after="0"/>
              <w:ind w:left="-360" w:firstLine="54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  <w:u w:val="single"/>
          <w:lang w:eastAsia="en-US"/>
        </w:rPr>
        <w:t xml:space="preserve">ИГРА «КТО БЫСТРЕЕ ДОСТИГНЕТ ФЛАЖК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ЖЕНИЕ И ВЫЧИТАНИЕ НАТУРАЛЬНЫХ ЧИСЕЛ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уются 3 команды. Из каждой команды по 1 человеку решают пример у доски. Дальше его сменяет другой член команды. Выигрывает та команда, которая при наименьшем количестве учеников первая достигла флажка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572135" cy="457200"/>
                <wp:effectExtent l="5715" t="5715" r="5080" b="6350"/>
                <wp:wrapNone/>
                <wp:docPr id="8" name="Волна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custGeom>
                          <a:avLst/>
                          <a:gdLst>
                            <a:gd name="textAreaLeft" fmla="*/ 0 w 324360"/>
                            <a:gd name="textAreaRight" fmla="*/ 324720 w 32436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Волна 53" fillcolor="red" stroked="t" o:allowincell="f" style="position:absolute;margin-left:396pt;margin-top:0.5pt;width:45pt;height:35.95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0" cy="775970"/>
                <wp:effectExtent l="5080" t="0" r="5080" b="0"/>
                <wp:wrapNone/>
                <wp:docPr id="9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pt" to="396pt,72.45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1942465" cy="572135"/>
                <wp:effectExtent l="0" t="5080" r="0" b="5080"/>
                <wp:wrapNone/>
                <wp:docPr id="10" name="Соединительная линия уступом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2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51" stroked="t" o:allowincell="f" style="position:absolute;margin-left:243pt;margin-top:4.25pt;width:152.9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36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7005</wp:posOffset>
                </wp:positionH>
                <wp:positionV relativeFrom="paragraph">
                  <wp:posOffset>398145</wp:posOffset>
                </wp:positionV>
                <wp:extent cx="0" cy="800100"/>
                <wp:effectExtent l="5080" t="0" r="5080" b="0"/>
                <wp:wrapNone/>
                <wp:docPr id="11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31.35pt" to="413.15pt,94.3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50520</wp:posOffset>
                </wp:positionV>
                <wp:extent cx="572135" cy="457200"/>
                <wp:effectExtent l="5715" t="5715" r="5080" b="6350"/>
                <wp:wrapNone/>
                <wp:docPr id="12" name="Волна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custGeom>
                          <a:avLst/>
                          <a:gdLst>
                            <a:gd name="textAreaLeft" fmla="*/ 0 w 324360"/>
                            <a:gd name="textAreaRight" fmla="*/ 324720 w 32436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Волна 48" fillcolor="yellow" stroked="t" o:allowincell="f" style="position:absolute;margin-left:414pt;margin-top:27.6pt;width:45pt;height:35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0415</wp:posOffset>
                </wp:positionH>
                <wp:positionV relativeFrom="paragraph">
                  <wp:posOffset>192405</wp:posOffset>
                </wp:positionV>
                <wp:extent cx="1029335" cy="1257935"/>
                <wp:effectExtent l="5080" t="0" r="5080" b="0"/>
                <wp:wrapNone/>
                <wp:docPr id="13" name="Соединительная линия уступом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12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50" stroked="t" o:allowincell="f" style="position:absolute;margin-left:161.45pt;margin-top:15.15pt;width:81pt;height:9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325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703</w:t>
      </w:r>
    </w:p>
    <w:p>
      <w:pPr>
        <w:pStyle w:val="Normal"/>
        <w:spacing w:lineRule="auto" w:line="360"/>
        <w:ind w:left="-36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255</wp:posOffset>
                </wp:positionH>
                <wp:positionV relativeFrom="paragraph">
                  <wp:posOffset>275590</wp:posOffset>
                </wp:positionV>
                <wp:extent cx="1942465" cy="572135"/>
                <wp:effectExtent l="0" t="5080" r="0" b="5080"/>
                <wp:wrapNone/>
                <wp:docPr id="14" name="Соединительная линия уступом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29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6" stroked="t" o:allowincell="f" style="position:absolute;margin-left:260.65pt;margin-top:21.7pt;width:152.95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954                  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060</wp:posOffset>
                </wp:positionH>
                <wp:positionV relativeFrom="paragraph">
                  <wp:posOffset>147955</wp:posOffset>
                </wp:positionV>
                <wp:extent cx="1830070" cy="572135"/>
                <wp:effectExtent l="0" t="5080" r="0" b="5080"/>
                <wp:wrapNone/>
                <wp:docPr id="15" name="Соединительная линия уступом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02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9" stroked="t" o:allowincell="f" style="position:absolute;margin-left:17.8pt;margin-top:11.65pt;width:144.05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-168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1175</wp:posOffset>
                </wp:positionH>
                <wp:positionV relativeFrom="paragraph">
                  <wp:posOffset>397510</wp:posOffset>
                </wp:positionV>
                <wp:extent cx="0" cy="800100"/>
                <wp:effectExtent l="5080" t="0" r="5080" b="0"/>
                <wp:wrapNone/>
                <wp:docPr id="1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1.3pt" to="440.25pt,94.2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065</wp:posOffset>
                </wp:positionH>
                <wp:positionV relativeFrom="paragraph">
                  <wp:posOffset>345440</wp:posOffset>
                </wp:positionV>
                <wp:extent cx="572135" cy="457200"/>
                <wp:effectExtent l="5715" t="5715" r="5080" b="6350"/>
                <wp:wrapNone/>
                <wp:docPr id="17" name="Волна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57200"/>
                        </a:xfrm>
                        <a:custGeom>
                          <a:avLst/>
                          <a:gdLst>
                            <a:gd name="textAreaLeft" fmla="*/ 0 w 324360"/>
                            <a:gd name="textAreaRight" fmla="*/ 324720 w 32436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Волна 43" fillcolor="green" stroked="t" o:allowincell="f" style="position:absolute;margin-left:440.95pt;margin-top:27.2pt;width:45pt;height:35.95pt;mso-wrap-style:none;v-text-anchor:middle" type="_x0000_t64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5680</wp:posOffset>
                </wp:positionH>
                <wp:positionV relativeFrom="paragraph">
                  <wp:posOffset>-22860</wp:posOffset>
                </wp:positionV>
                <wp:extent cx="1029335" cy="1257935"/>
                <wp:effectExtent l="5080" t="0" r="5080" b="0"/>
                <wp:wrapNone/>
                <wp:docPr id="18" name="Соединительная линия уступом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12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5" stroked="t" o:allowincell="f" style="position:absolute;margin-left:178.4pt;margin-top:-1.8pt;width:81pt;height:9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+ 1258                                       -10057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29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9345</wp:posOffset>
                </wp:positionH>
                <wp:positionV relativeFrom="paragraph">
                  <wp:posOffset>283210</wp:posOffset>
                </wp:positionV>
                <wp:extent cx="1942465" cy="572135"/>
                <wp:effectExtent l="0" t="5080" r="0" b="5080"/>
                <wp:wrapNone/>
                <wp:docPr id="19" name="Соединительная линия уступом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29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1" stroked="t" o:allowincell="f" style="position:absolute;margin-left:287.35pt;margin-top:22.3pt;width:152.95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990</wp:posOffset>
                </wp:positionH>
                <wp:positionV relativeFrom="paragraph">
                  <wp:posOffset>363220</wp:posOffset>
                </wp:positionV>
                <wp:extent cx="2096770" cy="438785"/>
                <wp:effectExtent l="0" t="5080" r="0" b="5080"/>
                <wp:wrapNone/>
                <wp:docPr id="20" name="Соединительная линия уступом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736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4" stroked="t" o:allowincell="f" style="position:absolute;margin-left:13.7pt;margin-top:28.6pt;width:165.1pt;height:34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+1042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-528                                                                    -1190</w:t>
      </w:r>
    </w:p>
    <w:p>
      <w:pPr>
        <w:pStyle w:val="Normal"/>
        <w:spacing w:lineRule="auto" w:line="360"/>
        <w:ind w:left="-36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8105</wp:posOffset>
                </wp:positionH>
                <wp:positionV relativeFrom="paragraph">
                  <wp:posOffset>-8255</wp:posOffset>
                </wp:positionV>
                <wp:extent cx="1029335" cy="1257935"/>
                <wp:effectExtent l="5080" t="0" r="5080" b="0"/>
                <wp:wrapNone/>
                <wp:docPr id="21" name="Соединительная линия уступом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40" stroked="t" o:allowincell="f" style="position:absolute;margin-left:206.15pt;margin-top:-0.65pt;width:81pt;height:9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751                                                                   +946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215</wp:posOffset>
                </wp:positionH>
                <wp:positionV relativeFrom="paragraph">
                  <wp:posOffset>381000</wp:posOffset>
                </wp:positionV>
                <wp:extent cx="2172335" cy="448310"/>
                <wp:effectExtent l="0" t="5080" r="0" b="5080"/>
                <wp:wrapNone/>
                <wp:docPr id="22" name="Соединительная линия уступом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726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9" stroked="t" o:allowincell="f" style="position:absolute;margin-left:35.45pt;margin-top:5.4pt;width:171pt;height:3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876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+761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39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/>
        <w:ind w:left="-360" w:hanging="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Кроссворд 1. Юный математик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INCLUDEPICTURE  "http://festival.1september.ru/articles/412386/img1.gif" \* MERGEFORMATINET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5880" cy="3378835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По горизонтали: 2. </w:t>
      </w:r>
      <w:r>
        <w:rPr>
          <w:sz w:val="28"/>
          <w:szCs w:val="28"/>
        </w:rPr>
        <w:t xml:space="preserve">Единица с шестью нулями.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Единица площади, равная 1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Отрезок, соединяющий центр окружности и любую точку на ней.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Суммы длин всех сторон многоугольника. 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робь, у которой числитель меньше знаменателя</w:t>
      </w:r>
      <w:r>
        <w:rPr>
          <w:b/>
          <w:bCs/>
          <w:sz w:val="28"/>
          <w:szCs w:val="28"/>
        </w:rPr>
        <w:t xml:space="preserve">. 12. </w:t>
      </w:r>
      <w:r>
        <w:rPr>
          <w:sz w:val="28"/>
          <w:szCs w:val="28"/>
        </w:rPr>
        <w:t xml:space="preserve">Знак, используемый для записи числа. 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Закон сложения: а + в = в + а. </w:t>
      </w:r>
    </w:p>
    <w:p>
      <w:pPr>
        <w:pStyle w:val="Style10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 вертикали: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Фигуры, совпадающие при наложении</w:t>
      </w:r>
      <w:r>
        <w:rPr>
          <w:b/>
          <w:bCs/>
          <w:sz w:val="28"/>
          <w:szCs w:val="28"/>
        </w:rPr>
        <w:t xml:space="preserve">. 3. </w:t>
      </w:r>
      <w:r>
        <w:rPr>
          <w:sz w:val="28"/>
          <w:szCs w:val="28"/>
        </w:rPr>
        <w:t xml:space="preserve">Закон умножения (а + в) с = ас + вс.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ямоугольный параллелепипед, у которого все ребра равны. </w:t>
      </w:r>
      <w:r>
        <w:rPr>
          <w:rStyle w:val="StrongEmphasis"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звание отрезков, из которых состоит треугольник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Единица масс, равная 1000 кг.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Равенство, содержащее неизвестное. 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Третий разряд любого класса. </w:t>
      </w:r>
    </w:p>
    <w:p>
      <w:pPr>
        <w:pStyle w:val="Style10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: </w:t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rStyle w:val="StrongEmphasis"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 xml:space="preserve">2. Миллион. 4. Гектар. 6. Радиус. 10. Периметр. 11. Правильная. 12. Цифра. 14. Переместительный. </w:t>
      </w:r>
    </w:p>
    <w:p>
      <w:pPr>
        <w:pStyle w:val="Style10"/>
        <w:spacing w:lineRule="auto" w:line="360" w:before="280" w:after="0"/>
        <w:ind w:left="360" w:hanging="0"/>
        <w:jc w:val="both"/>
        <w:rPr/>
      </w:pPr>
      <w:r>
        <w:rPr>
          <w:rStyle w:val="StrongEmphasis"/>
          <w:sz w:val="28"/>
          <w:szCs w:val="28"/>
        </w:rPr>
        <w:t xml:space="preserve">По вертикали: </w:t>
      </w:r>
      <w:r>
        <w:rPr>
          <w:sz w:val="28"/>
          <w:szCs w:val="28"/>
        </w:rPr>
        <w:t xml:space="preserve">1. Равные. 3. Распределительный. 5. Куб. 7. Стороны. 8. Тонна. 9. Уравнение. 13. Сотни. </w:t>
      </w:r>
    </w:p>
    <w:p>
      <w:pPr>
        <w:pStyle w:val="Style10"/>
        <w:spacing w:lineRule="auto" w:line="360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240" w:after="0"/>
        <w:ind w:left="288" w:hanging="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Кроссворд 2. Юный математик </w:t>
      </w:r>
    </w:p>
    <w:p>
      <w:pPr>
        <w:pStyle w:val="Style10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INCLUDEPICTURE  "http://festival.1september.ru/articles/412386/img2.gif" \* MERGEFORMATINET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03595" cy="3314065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По горизонта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Книга для занятий по какому-либо предмету.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ерерыв в школьных занятиях.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нак, используемый для записи музыки</w:t>
      </w:r>
      <w:r>
        <w:rPr>
          <w:b/>
          <w:bCs/>
          <w:sz w:val="28"/>
          <w:szCs w:val="28"/>
        </w:rPr>
        <w:t xml:space="preserve">. 9. </w:t>
      </w:r>
      <w:r>
        <w:rPr>
          <w:sz w:val="28"/>
          <w:szCs w:val="28"/>
        </w:rPr>
        <w:t xml:space="preserve">Документ, который выдают школьнику по окончании школы.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Месяц. 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Большой лист, используемый для чертежей, стенгазет и т. п. </w:t>
      </w: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Чертежный инструмент. </w:t>
      </w: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Предмет, используемый художником для нанесения краски на холст. </w:t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По вертикали: 1. </w:t>
      </w:r>
      <w:r>
        <w:rPr>
          <w:sz w:val="28"/>
          <w:szCs w:val="28"/>
        </w:rPr>
        <w:t>Время, отведенное в школе для занятий одним из предметов</w:t>
      </w:r>
      <w:r>
        <w:rPr>
          <w:b/>
          <w:bCs/>
          <w:sz w:val="28"/>
          <w:szCs w:val="28"/>
        </w:rPr>
        <w:t xml:space="preserve">. 2. </w:t>
      </w:r>
      <w:r>
        <w:rPr>
          <w:sz w:val="28"/>
          <w:szCs w:val="28"/>
        </w:rPr>
        <w:t xml:space="preserve">Знак, используемый для обозначения звука.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чреждение, которое дети посещают, пять раз в неделю.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еревянная палочка с грифелем. 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Жидкий состав для письма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ука. </w:t>
      </w:r>
    </w:p>
    <w:p>
      <w:pPr>
        <w:pStyle w:val="Style10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rStyle w:val="StrongEmphasis"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 xml:space="preserve">1. Учебник, 4. Каникулы, 6. Нота, 9. Аттестат. 10. Август. 11. Ватман. 12. Циркуль. 13. Кисть. </w:t>
      </w:r>
    </w:p>
    <w:p>
      <w:pPr>
        <w:pStyle w:val="Style10"/>
        <w:spacing w:lineRule="auto" w:line="360"/>
        <w:ind w:left="360" w:hanging="0"/>
        <w:jc w:val="both"/>
        <w:rPr/>
      </w:pPr>
      <w:r>
        <w:rPr>
          <w:rStyle w:val="StrongEmphasis"/>
          <w:sz w:val="28"/>
          <w:szCs w:val="28"/>
        </w:rPr>
        <w:t xml:space="preserve">По вертикали: </w:t>
      </w:r>
      <w:r>
        <w:rPr>
          <w:sz w:val="28"/>
          <w:szCs w:val="28"/>
        </w:rPr>
        <w:t>1. Урок. 2. Буква. 3. Школа. 5. Карандаш. 7. Чернила. 8. История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-36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 3. ЮНЫЙ МАТЕМАТИК</w:t>
      </w:r>
    </w:p>
    <w:p>
      <w:pPr>
        <w:pStyle w:val="Style10"/>
        <w:spacing w:lineRule="auto" w:line="360"/>
        <w:ind w:left="-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191000" cy="2657475"/>
            <wp:effectExtent l="0" t="0" r="0" b="0"/>
            <wp:docPr id="2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left="-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: 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Числа, употребляемые при счете предметов. (Натуральные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Четырехугольник с прямыми углами. (Прямоугольник) 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Цифры 0, 1, 2, 3… (Арабские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Наглядное представление разных числовых данных. (Диаграмма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езультат от деления. (Частное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Число, показывающее, на сколько равных частей разделено целое.   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Знаменатель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Сумма одинаковых слагаемых. (Произведение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Закон сложения. (Переместительный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лощадь квадрата со стороной 100м. (Гектар) 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Отрезок, длина которого равна 1. (Единичный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Угол меньше прямого. (Острый)</w:t>
      </w:r>
    </w:p>
    <w:p>
      <w:pPr>
        <w:pStyle w:val="Style10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ючевое слово</w:t>
      </w:r>
      <w:r>
        <w:rPr>
          <w:sz w:val="28"/>
          <w:szCs w:val="28"/>
        </w:rPr>
        <w:t>: Лобачевский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БУСЫ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4590" cy="1198245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дина                    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4090" cy="132969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Линейка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8335" cy="1207770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чка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1476375"/>
            <wp:effectExtent l="0" t="0" r="0" b="0"/>
            <wp:docPr id="2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ин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4090" cy="1417320"/>
            <wp:effectExtent l="0" t="0" r="0" b="0"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робь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1430" cy="155702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5065" cy="1320800"/>
            <wp:effectExtent l="0" t="0" r="0" b="0"/>
            <wp:docPr id="3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ектор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5095" cy="2081530"/>
            <wp:effectExtent l="0" t="0" r="0" b="0"/>
            <wp:docPr id="3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нак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7015" cy="1148080"/>
            <wp:effectExtent l="0" t="0" r="0" b="0"/>
            <wp:docPr id="3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ус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9845" cy="1607820"/>
            <wp:effectExtent l="0" t="0" r="0" b="0"/>
            <wp:docPr id="3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7455" cy="1338580"/>
            <wp:effectExtent l="0" t="0" r="0" b="0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0380" cy="1696085"/>
            <wp:effectExtent l="0" t="0" r="0" b="0"/>
            <wp:docPr id="3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епень                       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5065" cy="1588770"/>
            <wp:effectExtent l="0" t="0" r="0" b="0"/>
            <wp:docPr id="3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ршина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ЛОВЫЕ РЕБУСЫ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циф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969000" cy="10922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ind w:left="-36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прикладного характера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0"/>
        <w:ind w:left="357"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Экология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Брошенная на землю кожура банана в нашем климате разлагается около 2 лет. Брошенный окурок сигареты разлагается на 2 года дольше. Пластиковый пакет разлагается на 8 лет дольше, чем окурок сигареты. Сколько лет потребуется для того, чтобы разложился пакет? На сколько лет раньше разложится кожура от банана?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Деревья способствуют очищению воздуха от пыли и других загрязнений. Лиственный лес, площадь которого равна площади квадрата со стороной 100 м, может в течение года задержать 68 т пыли. Зато еловый лес такой же площади способен за то же время “заглотать” 32 т пыли. На сколько тонн пыли больше задерживает лиственный лес, чем еловый?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Каждая автомашина выбрасывает в атмосферу в 3 раза больше загрязняющих веществ по сравнению со своей собственной массой. Масса грузовика 3 тонны. Какое количество загрязняющих веществ выбрасывает в атмосферу такая машина?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Один плохо закрытый кран приводит к потере 20 л воды за сутки. В школе дети оставили плохо закрученными 4 крана. Сколько воды было затрачено в течение суток?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На производство 1 т бумаги требуется 17 деревьев. Каждая тонна макулатуры спасает эти деревья от вырубки. Сколько нужно собрать макулатуры, чтобы сохранить 51 дерево?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100 деревьев елового бора задерживают 3 т вредной пыли в течение года, а 100 деревьев букового леса – 7 т пыли. Какой из двух типов леса задерживает большее количество пыли: 100 деревьев елового леса или 50 деревьев букового леса?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2.Здоровье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В табачном дыме одной сигареты содержится много ядовитых веществ, разрушающих организм. Определите процентное содержание самых ядовитых веществ – синильной кислоты, табачного дегтя, окиси углерода, полония, - в одной сигарете, если никотина 2%, а синильная кислота составляет </w:t>
      </w:r>
      <w:r>
        <w:rPr>
          <w:rFonts w:eastAsia="Calibri"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часть никотина; табачного дегтя в 7,5 раз больше, чем никотина; окись углерода составляет </w:t>
      </w:r>
      <w:r>
        <w:rPr>
          <w:rFonts w:eastAsia="Calibri"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от количества табачного дегтя, полоний 210 составляет</w:t>
      </w:r>
      <w:r>
        <w:rPr>
          <w:rFonts w:eastAsia="Calibri"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 от количества окиси углерода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дна сигарета разрушает 25 мг витамина С. Дневная норма приема витамина С 500 мг. Сколько витамина ворует у себя тот, кто выкуривает 14 сигарет в день? Сколько витамина С у него остается?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держание витамина В 6 в 100 г фасоли 0,9 мг, что составляет 52% от суточной нормы для подростков. Найти суточную норму витамина В 6. Ответ округли до десятых. Сколько нужно съесть фасоли для удовлетворения суточной потребности в витамине В 6?</w:t>
      </w:r>
    </w:p>
    <w:p>
      <w:pPr>
        <w:pStyle w:val="Normal"/>
        <w:spacing w:lineRule="auto" w:line="36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8:00Z</dcterms:created>
  <dc:creator>Teacher</dc:creator>
  <dc:description/>
  <cp:keywords/>
  <dc:language>en-US</dc:language>
  <cp:lastModifiedBy>ирина</cp:lastModifiedBy>
  <dcterms:modified xsi:type="dcterms:W3CDTF">2017-12-11T19:02:00Z</dcterms:modified>
  <cp:revision>2</cp:revision>
  <dc:subject/>
  <dc:title>Муниципальное бюджетное общеобразовательное учреждение</dc:title>
</cp:coreProperties>
</file>