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Владеть языком легко и краси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з опыта работы по формированию речевой культуры школьников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отникова Наталья Анатольевна, учитель русского языка и литературы МБОУ «СОШ №5» п.Айхал, Мирнинского р-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 умея владеть топором, и дерева не срубишь, а ведь  язык тоже инструмент, и надобно учиться легко и красиво владеть  и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.Горь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Пятиклассники начинают учебный год. Им предстоит освоить новые предметы, познакомиться со многими преподавателями, овладеть более сложными видами работы на уроке. И каким станет первый день, урок для ребят – действительно интересным и запоминающимся  или скучным и формальным, - зависит, прежде всего, от уч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 Начиная путешествие по Стране русского языка в пятом классе, мы обращаемся к «Школе Доброслова». «Школа Доброслова» - это подборка практических материалов, помогающих ребятам совершенствовать культуру речевого общения. Согласно условию, посещать Школу может каждый, при этом не забывать простого пра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помнить ты везд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культурным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то, кому, зачем и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говори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ходе изучения программы «Школы Доброслова» ученики знакомятся с такими понятиями, как речевая ситуация, её основные компоненты: адрес речи, цель и обстановка общения. Задания Доброслова, используемые в урочной и внеурочной деятельности по предмету,  помогают им лучше усвоить всё это практически, формируют умение выражать своё отношение к предмету речи, а порой заставляют их задуматься над решением нравственных вопросов. Напоминаю ребятам, что наш язык очень богат, есть из чего выбрать, но, выбирая, нужно помнить о такте, о чувстве меры, бережном отношении к собеседнику и уважении к самому себ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лова, пострашнее, чем поро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наряд над окопными р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ветую людям при ссор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рожнее быть со сло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к словам проявляйте терпен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рите в расчёт кривотол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т них остаются ранен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 мелких, но острых оскол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М. Матусовск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дним их эффективных методов формирования речевой культуры учащихся считаю применение игровых, ролевых  ситуаций, активных методов обучения. Обращение на уроке к игре объясняется тем, что её эмоциональность, спонтанность позволяет: во- первых, включить учащихся в занятие неформально, стимулирует его к активному участию в уроке; во- вторых, в любом случае игры - грамматические, лексические, литературные, ролевые способствуют совершенствованию словарного запаса школьников, развитию грамматических, речевых умений и навыков, повышает интерес к предмету. Вот некоторые примеры игровых ситуа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а «Кто лучший редактор?», формирующая навык выполнения задания на ОГЭ,ЕГЭ  (исправь речевые ошибки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у очень понравился рыбий суп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ак мало знает! Какой он невежа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деть) одеть пальто  на мальчик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иться братом или гордиться за бра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увшись с  работы, мы  сыто пообедали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свою автобиографию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геологическое дерево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гра «Вам пришл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b/>
          <w:sz w:val="24"/>
          <w:szCs w:val="24"/>
        </w:rPr>
        <w:t>- сообщение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Привед. Как оно? Я в гламуре. Я в Аське»  («Привет. Как дела? У меня хорошо. Я подключён к </w:t>
      </w:r>
      <w:r>
        <w:rPr>
          <w:rFonts w:cs="Times New Roman" w:ascii="Times New Roman" w:hAnsi="Times New Roman"/>
          <w:i/>
          <w:color w:val="191919"/>
          <w:sz w:val="24"/>
          <w:szCs w:val="24"/>
        </w:rPr>
        <w:t xml:space="preserve"> интернет - пейджеру  ICQ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Являясь носителями  школьного сленга, учащиеся порой с трудом различают в речи сверстников привычные для слуха «словечки», при этом рекомендуя в своих </w:t>
      </w:r>
      <w:r>
        <w:rPr>
          <w:rFonts w:cs="Times New Roman" w:ascii="Times New Roman" w:hAnsi="Times New Roman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sz w:val="24"/>
          <w:szCs w:val="24"/>
        </w:rPr>
        <w:t>- сообщениях или чатах: «учи албанский» (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намёк на то, что писать по-русски или понимать русскую речь автор текста (либо другой комментатор) так и не научился). Анализируя словарь школьного и компьютерного сленга, ребята приходят  к выводу, что этот язык быстро обновляемый, с ограниченной тематикой  и узконаправленной профессиональной  лексикой, связанной с использованием современных средств коммуникации. Позволяет в сжатой форме  обмениваться информацией, экономя тем самым деньги и время, НО при этом отличается от речи образованного человека (правильность, точность, чистота, выразительность, богатство). Приступая к работе над  литературными синонимами, стараюсь помочь учащимся глубже уяснить важнейшую роль синонимов как средства достижения богатства, точности, выразительности, уместности в устной и письменной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Предлагаю провести </w:t>
      </w:r>
      <w:r>
        <w:rPr>
          <w:rFonts w:cs="Times New Roman" w:ascii="Times New Roman" w:hAnsi="Times New Roman"/>
          <w:b/>
          <w:i/>
          <w:color w:val="191919"/>
          <w:sz w:val="24"/>
          <w:szCs w:val="24"/>
        </w:rPr>
        <w:t>игру - разминку «Диалог с иностранцем»</w:t>
      </w:r>
      <w:r>
        <w:rPr>
          <w:rFonts w:cs="Times New Roman" w:ascii="Times New Roman" w:hAnsi="Times New Roman"/>
          <w:color w:val="191919"/>
          <w:sz w:val="24"/>
          <w:szCs w:val="24"/>
        </w:rPr>
        <w:t>. Её цель – развивать умение давать точное определённое значение того или иного слова, учитывать уместность употребления тех или иных языковых средств. В роли Иностранца выступает один из учеников, использующий в ре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 заимствования («Во френды!»- добавить человека в список друз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- переосмысливания слов литературного языка («зависать» - находиться в одном положении долгое время, «тупить»- не поним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 усечения («литра», «матеша»)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Далее разминка идёт от противного. Иностранец вступает в диалог с Толкователями слов, которые знакомят ребят со справочной литературой (словари Ожегова С.И., В.И. Даля, Интернет - словарями на </w:t>
      </w:r>
      <w:r>
        <w:rPr>
          <w:rFonts w:cs="Times New Roman" w:ascii="Times New Roman" w:hAnsi="Times New Roman"/>
          <w:color w:val="191919"/>
          <w:sz w:val="24"/>
          <w:szCs w:val="24"/>
          <w:lang w:val="en-US"/>
        </w:rPr>
        <w:t>GRAMOTA</w:t>
      </w:r>
      <w:r>
        <w:rPr>
          <w:rFonts w:cs="Times New Roman" w:ascii="Times New Roman" w:hAnsi="Times New Roman"/>
          <w:color w:val="191919"/>
          <w:sz w:val="24"/>
          <w:szCs w:val="24"/>
        </w:rPr>
        <w:t>.</w:t>
      </w:r>
      <w:r>
        <w:rPr>
          <w:rFonts w:cs="Times New Roman" w:ascii="Times New Roman" w:hAnsi="Times New Roman"/>
          <w:color w:val="191919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191919"/>
          <w:sz w:val="24"/>
          <w:szCs w:val="24"/>
        </w:rPr>
        <w:t>,  электронным словарем «Кирилла и Мефодия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191919"/>
          <w:sz w:val="24"/>
          <w:szCs w:val="24"/>
        </w:rPr>
        <w:t>Данный пример – один из способов придать работе со словарём увлекательность, а также целостность и системный подход по формированию навыков исследования, поиска информации, расширению  словарного запаса учащегося. (</w:t>
      </w:r>
      <w:r>
        <w:rPr>
          <w:rFonts w:cs="Times New Roman" w:ascii="Times New Roman" w:hAnsi="Times New Roman"/>
          <w:b/>
          <w:color w:val="191919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i/>
          <w:color w:val="191919"/>
          <w:sz w:val="24"/>
          <w:szCs w:val="24"/>
        </w:rPr>
        <w:t>Какие оттенки значений имеют синонимы идти, бегать в приведённых предложениях</w:t>
      </w:r>
      <w:r>
        <w:rPr>
          <w:rFonts w:cs="Times New Roman" w:ascii="Times New Roman" w:hAnsi="Times New Roman"/>
          <w:color w:val="191919"/>
          <w:sz w:val="24"/>
          <w:szCs w:val="24"/>
        </w:rPr>
        <w:t>: «Серёжа шагал размашисто, когда можно, выбирал сухую обочину, а когда нельзя, топал по хляби. Ребята носились с визгом, иногда, спасаясь от настигающего Серёжки, кто – нибудь мчался к стоящей поодаль Наташе. Побегают, побегают, а мы им потом: ну-ка, глядите, что у вас над головой…»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Понятие высокой речевой культуры условно включает в себя два уровня. Первый – речь правильная, соответствующая нормам современного русского языка, и второй – речь хорошая, «умелая, искусная» (Г.О.Винокур).   Но ни для кого не секрет, что современные школьники перестали «говорить», в то время как учитель пытается отыскать в «словесном потоке» собеседника основную мысль, формируя навыки правильной нормативной речи. Педагог требует от детей соблюдения всех языковых норм - словоупотребления, произношения, ударения и т.д., обращает внимание на разного рода погрешности, тактично исправляет их, давая необходимые пояснения с тем, чтобы в дальнейшем не допускал подобных ошибок. Однако усвоение материала представляет для учеников сложность, т. к.  связан с традициями языка и требует запоминания. </w:t>
      </w:r>
    </w:p>
    <w:p>
      <w:pPr>
        <w:pStyle w:val="Normal"/>
        <w:spacing w:lineRule="auto" w:line="240" w:before="0" w:after="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191919"/>
          <w:sz w:val="24"/>
          <w:szCs w:val="24"/>
        </w:rPr>
        <w:t>Чтобы помочь пятиклассникам овладеть языковыми нормами использую на практике закрепления материала рифмованные загадки, пословицы, медиапрезентации, видеоролики и др. В  рамках декады словесности, посвящённой Году русского языка, мы с ребятами организовали праздник для первоклассников «В дружбе со словом». Считаю, именно через слово мы воспитываем «умение говорить». А это, по мнению языковеда А.М.Пешковского, «то смазочное масло, которое необходимо для всякой культурно- государственной машины и без которого она просто остановилась бы. Если для общения людей вообще необходим язык, то для культурного общения необходим как бы язык в квадрате, язык, культивируемый как особое искусство».  Искусство говорить…</w:t>
      </w:r>
      <w:bookmarkStart w:id="0" w:name="_PictureBullets"/>
      <w:bookmarkEnd w:id="0"/>
    </w:p>
    <w:sectPr>
      <w:type w:val="continuous"/>
      <w:pgSz w:w="11906" w:h="16838"/>
      <w:pgMar w:left="1134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23:34:00Z</dcterms:created>
  <dc:creator>comp19</dc:creator>
  <dc:description/>
  <dc:language>en-US</dc:language>
  <cp:lastModifiedBy>Director</cp:lastModifiedBy>
  <dcterms:modified xsi:type="dcterms:W3CDTF">2018-01-12T23:34:00Z</dcterms:modified>
  <cp:revision>2</cp:revision>
  <dc:subject/>
  <dc:title/>
</cp:coreProperties>
</file>