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лашникова Наталия Сергеевна</w:t>
      </w:r>
    </w:p>
    <w:p>
      <w:pPr>
        <w:pStyle w:val="C5"/>
        <w:shd w:fill="FFFFFF" w:val="clear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-психолог 5 роты ОКВК</w:t>
      </w:r>
    </w:p>
    <w:p>
      <w:pPr>
        <w:pStyle w:val="C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Психологические аспекты формирования </w:t>
      </w:r>
    </w:p>
    <w:p>
      <w:pPr>
        <w:pStyle w:val="C5"/>
        <w:shd w:fill="FFFFFF" w:val="clear"/>
        <w:spacing w:lineRule="auto" w:line="360" w:before="0" w:after="0"/>
        <w:jc w:val="center"/>
        <w:rPr/>
      </w:pPr>
      <w:r>
        <w:rPr>
          <w:b/>
          <w:sz w:val="28"/>
          <w:szCs w:val="28"/>
        </w:rPr>
        <w:t>гражданской идентичности»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Гражданская идентичность является важнейшим элементом гражданской общности, выступает основой группового самосознания, интегрирует население страны и является залогом стабильности государства. </w:t>
      </w:r>
    </w:p>
    <w:p>
      <w:pPr>
        <w:pStyle w:val="Normal"/>
        <w:pBdr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нятие «гражданская идентичность» в отечественной научной традиции является относительно новым. Хотя «обсуждение национальной идентичности, идеологии, государственной политики в сфере патриотического воспитания началось давно» (Анисимова Т.Н., Бычков П.А.). Уже древнеримские политические деятели и мыслители Сенека, Цицерон, Тацит писали о том, что социально-политическое единство граждан – следствие включения народа в общественную жизнь и принятия им идеалов римского общества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ликий русский педагог и психолог К.Д. Ушинский внес неоценимый вклад в разработку вопросов влияния воспитательных идеалов на характер общественных отношений, в вопросах формирования общественных убеждений, взаимосвязи народного воспитания,  религии, языка. Его теоретические труды о воспитании  гражданина можно справедливо считать столпами дальнейших психолого-политических исследований проблем гражданства, роли воспитания в становлении личности, в формировании идентичности. </w:t>
      </w:r>
    </w:p>
    <w:p>
      <w:pPr>
        <w:pStyle w:val="Normal"/>
        <w:pBdr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мнению психолога А. Г. Асмолова гражданскую идентичность стоит рассматривать как осознание личностью своей принадлежности к сообществу граждан определённого государства на общекультурном уровне, к тому же понятие «гражданская идентичность» в отличие от понятия «гражданство» имеет личностный смысл (Асмолова А.Г., 2011)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личном уровне гражданская идентичность выступает как важнейшая устойчивая характеристика человека, выражающаяся в его мировоззрении, нравственных идеалах, нормах поведе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макроуровне уровне гражданская идентичность представляет собой  значимую часть общественного сознания, проявляющуюся в коллективных настроениях, чувствах, оценках, в отношениях к своему народу, его образу жизни, истории, культуре, системе основополагающих ценносте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гражданской  идентичности обучающихся призвана дать новый импульс духовному оздоровлению народа, формированию в России единого гражданского общества. Поэтому разработка научно обоснованных концептуальных подходов к организации формирования гражданской идентичности, ее теоретических основ является актуальной задаче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а перспективная воспитательно-образовательная задача связана с  возрождением у подрастающего поколения россиян национального самосознания как фактора, в дальнейшем стабилизирующего социальное развитие обществ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едставленного в литературе перечня структурных компонентов гражданской идентичности, представляется целесообразным выделение следующих  ее 2  компонентов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нитивно - деятельностного компонента;  - эмоционально - ценностного компонента. </w:t>
      </w:r>
    </w:p>
    <w:p>
      <w:pPr>
        <w:pStyle w:val="Style17"/>
        <w:spacing w:lineRule="auto" w:line="360"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ью деятельности педагога-психолога по формированию гражданской идентичности является  создание условий для формирования значимых морально-психологических качеств и установок обучающихся, на основе принципов гражданственности и патриотизма как важнейших духовно-нравственных и социальных ценностях.</w:t>
      </w:r>
      <w:r>
        <w:rPr>
          <w:color w:val="000000"/>
          <w:sz w:val="28"/>
          <w:szCs w:val="28"/>
        </w:rPr>
        <w:t xml:space="preserve"> Одним из серьезных и релевантных  психологических аспектов в формировании гражданской идентичности является формирование качества личности - толерантности и толерантного поведения у  подрастающего поколени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5"/>
        <w:shd w:fill="FFFFFF" w:val="clear"/>
        <w:spacing w:lineRule="auto" w:line="360" w:before="0" w:after="0"/>
        <w:ind w:firstLine="708"/>
        <w:jc w:val="both"/>
        <w:rPr/>
      </w:pPr>
      <w:r>
        <w:rPr>
          <w:rStyle w:val="C1"/>
          <w:bCs/>
          <w:color w:val="000000"/>
          <w:sz w:val="28"/>
          <w:szCs w:val="28"/>
        </w:rPr>
        <w:t>Если сделать ретроспективный анализ, можно говорить о том, что толерантность является на протяжении многих лет основополагающим компонентом гражданского мир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пособствовать формированию установок толерантного сознания и поведения необходимо с раннего возраста, особое внимание следует уделять работе с подростками, это обусловлено психологическими особенностями данного возраста. Подростковый возраст период формирования образа Я, убеждений, ценностных ориентиров, искажение которых может привести к тому, что жесткость, экстремизм становятся социальной нормой, а насилие –одобряемым способом разрешения конфликтов. Глобальная жизненная ориентация молодого человека зависит от того, как он будет относится к миру в целом, к себе и другим. Позиция терпимости и доверия – это основа для существования выбора будущих поколений в пользу мира, мирного существования, а не конфликтов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в духе толерантности не ограничивается  усвоением понятий «толерантность»  и «толерантная личность», необходимо рассматривать составляющие толерантности: эмпатия, доверие, сочувствие, сопереживание, уважение по отношению к самому себе и окружающим. Эти качества личности рассматриваются в контексте группы, когда терпимое отношение к себе выступает как необходимое условие толерантности по отношению к другим. Границы толерантности – это вопрос о границах между толерантностью и безразличием, конформизмом, равнодушием. Важно не просто научить толерантному поведению и выбрать общую установку на принятие другого, а сформировать такое качество личности, которое можно обозначить как активная толерантность, формула которой: понимание плюс сотрудничество плюс  дух партнерств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В современном обществе толерантность должна стать сознательно формируемой моделью взаимоотношений людей, народов, стран. Следует формировать именно такое понимание толерантност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олерантность означает уважение, принятие и правильное понимание богатого многообразия культур нашей страны. Это не только моральный долг, но и политическая и гражданская потребность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олерантность как никогда ранее важна в современном мире. Мы живем в век все большей мобильности, быстрого развития коммуникации, интеграции и взаимозависимости, в век крупномасштабных миграций и перемещения населения, урбанизации и преобразования социальных структур, каждый регион многолик, и поэтому эскалация нетерпимости и конфликтов потенциально угрожает всем частям мира. Толерантность необходима  в отношениях как между отдельными людьми, так и на уровне семьи, коллектива  и государств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Деятельность педагога-психолога по формированию толерантности и толерантного поведения обучающихся направлена, прежде всего, на принятие и уважение к себе и окружающих, на обучение конструктивным способам поведения в конфликтной ситуации, на развитие эмпатии к товарищу. В каждом занятии педагога-психолога с коллективом детей, необходимо решать задачу  по формированию толерантности, как качества личности и толерантного повед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Большую часть своего времени обучающиеся проводят в образовательном учреждении. И очень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важно, чтобы обстановка в нем была эмоционально комфортной.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Ровные дружеские отношения в классе - важнейшая потребность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для каждого из обучающегося.  Г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оворя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о подростках, достаточно частой причиной конфликтов является отсутствие у многих из подростк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пимости к чужому мнению, чужому желанию.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Нетерпимость к чужому мнению является  возрастной особенностью подростов. О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на ведет к конфликтам, снижает эмоциональный комфорт пребывания в корпусе.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Частое проявление нетерпимости создает вероятность ее закрепления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ревращения в устойчивый стереотип поведения.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Появление такого явления, как подростковый эгоцентризм, можно назвать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главной причиной проявления нетерпимости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ab/>
        <w:t xml:space="preserve">Подростковый эгоцентризм - это преувеличенная вера в собственную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правоту, когда личное мнение кажется единственно верным, свои чувства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сли наиболее значимыми, позиция других людей чаще всего не рассмат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ривается. Понятно, что сталкиваясь с иным мнением, позицией ребенок будет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оявлять нетерпимость. Ведь он общается с такими же, как и он, подростка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, имеющими единственно верное мнени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Прежде всего, выражение "терпимость" и «толерантность» нужно вве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ксикон обучающихся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Терпимость к чужому мнению -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это ценность, она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развивает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умение чувствовать других, учитывать не только свои, но и чужие интересы при принятии решения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ab/>
        <w:t>Важно научится спокойно реагировать на проявления нетерпимо</w:t>
        <w:softHyphen/>
        <w:t xml:space="preserve">сти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Необходимо учить подростков помогать кому-то.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На первый взгляд э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жется совершенно не нужным. Причем тут помощь другому и терпимость?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могая, человек находится в позиции дающего. А это сильная позиция, сп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обствующая формированию уверенности в себ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наше непростое время человеку требуется большая внутренняя сил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ab/>
        <w:t xml:space="preserve"> Если подросток научится быть терпимыми и аргументированно  отстаивать свою точку зрения, ему буд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гко и комфортно в любом, не только подростковом, но и взрослом коллек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тиве, семье, обществе и государств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е, этнические и религиозные идентичности в России / отв.ред. В.С. Магун. – М.: Издательство Института социологии РАН, 2006. – 327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обучающего тренинга «Гражданская идентичность личности» для учителей и руководителей образовательных учреждений (для основной ступени образования) [электронный ресурс]. URL : http : //www.pandia.ru/text/category/uchitelmznitca/32/108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ые технологии гражданско-патриотического воспитания // под ред. Член-кор. РАО Хайкина В.Л., к.п.н. Григорьева Д.В., к.п.н. Мангутовой И.В., – М.: АНО ЦСИ, 2013, – 14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ова Н. В. Формирование гражданской идентичности на уроках истории средствами гражданско — патриотического воспитания [электронный ресурс]. URL : http : //www.rusnauka.com/_PNI_2011/Pedag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ogica.htm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лософский энциклопедический словарь /Ред. — сост. Е.Ф.Губский и др. [электронный ресурс]. URL : // http://terme.ru/dictionary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12:00Z</dcterms:created>
  <dc:creator>Kalashi</dc:creator>
  <dc:description/>
  <cp:keywords/>
  <dc:language>en-US</dc:language>
  <cp:lastModifiedBy>Kalashi</cp:lastModifiedBy>
  <cp:lastPrinted>2018-04-13T16:06:00Z</cp:lastPrinted>
  <dcterms:modified xsi:type="dcterms:W3CDTF">2018-05-28T07:22:00Z</dcterms:modified>
  <cp:revision>36</cp:revision>
  <dc:subject/>
  <dc:title/>
</cp:coreProperties>
</file>