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3886200" cy="6234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23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Календарно-тематическое 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 xml:space="preserve">планирование образовательной деятельности «Музыка»   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во  второй  младшей  группе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музыкального  руководителя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 </w:t>
      </w:r>
      <w:r>
        <w:rPr>
          <w:b/>
          <w:i/>
          <w:sz w:val="72"/>
          <w:szCs w:val="72"/>
        </w:rPr>
        <w:t>первой квалификационной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 </w:t>
      </w:r>
      <w:r>
        <w:rPr>
          <w:b/>
          <w:i/>
          <w:sz w:val="72"/>
          <w:szCs w:val="72"/>
        </w:rPr>
        <w:t>категории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Фроловой  Марины  Викторовны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ЛЕНДАРНО – ТЕМАТИЧЕСКИЙ ПЛА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: 2 МЛАДШ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ЯЦ: СЕНТЯБР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Здравствуй осень и любимый детский сад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темы: 1.2 неделя – «Игрушки», 3, 4 неделя – «Осенняя карусель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830"/>
        <w:gridCol w:w="4140"/>
        <w:gridCol w:w="2340"/>
        <w:gridCol w:w="2978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нь недел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Р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Д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орни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Слушаем и кушае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 Зайка в гости к нам пришёл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мные задач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Формировать восприятие ритмического рисунка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чевых игра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пособствовать привитию навыка пения естественным голосом, без напряжения, в одном темпе, слушая других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пособствовать развитию навыков выразительной и эмоциональной передачи игровых образ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грационные образовательные област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ческая культура, далее 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, далее «К» - Развитие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, далее «П» - Расширение кругозора в мире музы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изация, далее «С» - Развитие игровой деятельности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занятия №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для куко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пись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музыкальность?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Слушаем и кушае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: « Зайка в гости к нам пришёл» </w:t>
            </w:r>
            <w:r>
              <w:rPr>
                <w:sz w:val="28"/>
                <w:szCs w:val="28"/>
              </w:rPr>
              <w:t>(продолжение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мные задач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чить двигаться в соответствии с характером музыки, совершенствовать навыки основных движений (ходьба, бег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чить допевать мелодии колыбельных песен на слова « баиньки, баиньки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вать эмоциональную отзывчивость на произведения контрастного характера (колыбельная, плясовая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»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Формирование представлений о музыкальной культуре и музыкальном искус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всех компонентов устной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, далее «Х» - Развитие детского творчества, приобщение к различным видам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– ритмической деятель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занятия №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зыкально – театрализован-ной зоны в групп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ую музыку вы слушаете дома?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Слушаем и кушае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ение атрибутами музыкально – театрализован-ной зоны в групп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анкетирование род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ую музыку вы слушаете дома?»</w:t>
            </w:r>
          </w:p>
        </w:tc>
      </w:tr>
      <w:tr>
        <w:trPr>
          <w:trHeight w:val="70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Слушаем и кушае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инантное занятие « Нам нравится двигатьс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мные задач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двигаться в соответствии с характером музыки, совершенствовать навыки основных движений;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ствовать привитию навыка пения без напряжения в одном темпе, слушая других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ение художественной литературы, далее «Ч» - Использование литературных произведений с целью усиления эмоционального восприятия музыкальных произве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, далее «З» - Сохранение и укрепление физического и психического здоров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двигательной активности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Практической овладение воспитанниками нормами речи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занятия №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д музык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 220 мелодий для детей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родителям по созданию предметно – музыкальной среды в семье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Слушаем и кушае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Движение с листочкам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навыки основных движений, подводить к умению исполнять танцевальные движения с предметами (листочками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эмоциональную отзывчивость на произведения грустного характера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том, как музыка выражает чувства и различные настроения; прививать навык различения долгих и коротких звуков; Подводить к устойчивому навыку точного интонирования на одном звук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занятия №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аудиозаписей с просмотром соответствую-щих картинок, иллюстраций, совместное подпе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аглядно – педагогической пропаганды для родите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– передвиж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зыкальности у детей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Слушаем и кушае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дете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Развлеч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: «Яркие послушные шарики воздушны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Создать у детей хорошее настро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нятие 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оке детских песе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по запросам родител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Заряд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Мои цветные сны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Солнце и дождик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одводить к умению исполнять танцевальные движения с предметами (листочками); 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эмоциональную отзывчивость на произведения контрастного характера; дать представление о том,  как музыка выражает чувства, настроение; 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ать в музыкально-ритмических играх двухчастную форму произведения, развивать умение изменять движения в соответствии с изменением характера и динамики музы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Ф» - Развивать у детей двигательную актив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всех компонентов устной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Расширение кругозора детей о музыкальной культур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занятия №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 «Музыкальное лото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взаимодействие с родителями через сайт детского сад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Заряд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Мои цветные сны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 Мишка косолапы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навыки основных движений: маршировать  вместе со всеми, легко бегать. 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>
                <w:sz w:val="28"/>
                <w:szCs w:val="28"/>
              </w:rPr>
              <w:t>Улучшать качество выполнения танцевальных движений в плясках;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должить знакомство с детскими музыкальными инструментами ( барабаном, дудочкой); 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родолжить формировать восприятие и различение ритмического рисунка «та-та, ти-ти-та»; 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одить к навыку точного интонирования попевки на одном звуке; 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слышать в музыкально-ритмических играх двухчастную форм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»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Формирование представлений о музыкальной культуре и музыкальном искус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всех компонентов устной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– ритмическ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занятия №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о звук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вопросам родител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Заряд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Мои цветные сны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 для игруше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школы искусст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Заряд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Мои цветные сны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Мишка косолап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формировать восприятие и различение ритмического рисунка «та-та, ти-ти-та»;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знакомить с детскими музыкальными инструментами;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ствовать приобретению навыка подыгрывания на музыкальных инструментах;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нии добиваться ровного звучания избегая крикливости, учить протягивать долгие звуки; способствовать развитию навыков передачи игровых образ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занятия №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д музы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 220 мелодий для детей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пись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тересные сведения о музыке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Заряд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Мои цветные сны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Весёлый бубе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знакомство детей с музыкальными инструментами – бубном, учить приёмам игры на нём; 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высокие и низкие звуки в пределах октав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Ф» - Развивать у детей двигательную актив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всех компонентов устной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Расширение кругозора детей о музыкальной культур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занятия №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аудиозаписей с просмотром соответствую-щих картинок, иллюстраций, совместное подпе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 шумовых музыкальных инструментов, изготовленных в семье из бросового материал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Заряд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Мои цветные сны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адай на чем играю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взаимодействие с родителями через сайт детского са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: 2 МЛАДШ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ЯЦ: ОКТЯБРЬ</w:t>
      </w:r>
    </w:p>
    <w:p>
      <w:pPr>
        <w:pStyle w:val="Normal"/>
        <w:rPr/>
      </w:pPr>
      <w:r>
        <w:rPr>
          <w:b/>
          <w:sz w:val="32"/>
          <w:szCs w:val="32"/>
        </w:rPr>
        <w:t>Тема: «Моя семья и мой дом в моем городе родном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темы: 1,2 неделя – «Вся семья поет и пляшет, хорошо нам в доме нашем», 3, 4 неделя – «Родные простор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830"/>
        <w:gridCol w:w="4140"/>
        <w:gridCol w:w="2340"/>
        <w:gridCol w:w="2978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нь недел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Р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Д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Детский альб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 малютка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мор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лушаем, поём, играем и пляше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sz w:val="28"/>
                <w:szCs w:val="28"/>
              </w:rPr>
              <w:t xml:space="preserve">Учить слушать музыкальное произведение до конца, рассказывать, о чём оно; 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sz w:val="28"/>
                <w:szCs w:val="28"/>
              </w:rPr>
              <w:t xml:space="preserve">Развивать способность выражать в движениях характер музыки; 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sz w:val="28"/>
                <w:szCs w:val="28"/>
              </w:rPr>
              <w:t xml:space="preserve">Учить различать высокие и низкие звуки в пределах октавы; 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восприятие и воспроизведение ритмического рисунка в речевых игр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формирование представлений о музыкальной культуре и музыкальном искусст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» - сохранение и укрепление физического и психического здоровья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сенсорное развит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 - формирование основ безопасности собственной жизнедеятельности в различных видах музыкальной деятельнос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занятия №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аудиозаписей с просмотром соответствую-щих картинок, иллюстраций, совместное подпе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вопросам родител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Детский альб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 малютка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мор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У бабушки Ню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Формировать восприятие и воспроизведение ритмического рисунка в речевых играх на детских музыкальных инструментах;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Учить различать и воспроизводить высокие и низкие звуки в пределах октавы;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лушать инструментальные произведения изобразительного характер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»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Формирование представлений о музыкальной культуре и музыкальном искус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всех компонентов устной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, далее «Х» - Развитие детского творчества, приобщение к различным видам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– ритмической деятель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занятия №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д музык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Потешки и прибаутки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родителям по созданию фонотеки классических произведений, адаптированных для детей младшего дошкольного возраст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Детский альб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 малютка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мор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 на прогулку атрибутов для  театральной деятельно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письмо «Как вырастить гения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Детский альб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 малютка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мор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 Курочки и петушок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Учить двигаться в соответствии с характером музыки, учить реагировать на начало звучания произведения и его окончание;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различать высокие и низкие звуки в пределах октавы;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ь к устойчивому навыку точного интонирования на первом звук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»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Формирование представлений о музыкальной культуре и музыкальном искус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всех компонентов устной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, далее «Х» - Развитие детского творчества, приобщение к различным видам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– ритмическ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занятия №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зыкального уголка пособиями, используемыми на занят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индивидуальные консультации с родителями  об особенностях формирования музыкальности у ребенка</w:t>
            </w:r>
            <w:r>
              <w:rPr/>
              <w:t xml:space="preserve">.  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Детский альб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 малютка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мор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 Петушок и курочки резвятся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Учить различать высокие и низкие звуки в пределах октавы; 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Учить слушать музыкальное произведение до конца, о чём поётся в песне; 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том, как музыка выражает чувства, настроение, пережив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» - Использование литературных произведений с целью усиления эмоционального восприятия музыкальных произве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» - Сохранение и укрепление физического и психического здоров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двигательной активности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Практической овладение воспитанниками нормами реч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занятия №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о звук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апки-консульт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ак самостоятельно изготовить детские музыкальные инструменты»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Детский альб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ск «Спи малютк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мор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на прогулку  детские шумовые инструмент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папки-передвижки: «Как научить ребенка петь»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сказки, побуждающие детей куша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Кушаем и слушае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Поскорее засыпа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 Вот как весело у нас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Учить двигаться в соответствии с характером музыки, реагировать на начало звучания и его окончание; 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высокие и низкие звуки в пределах октавы; подводить к навыку точного интонирования на первом звук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» - Использование литературных произведений с целью усиления эмоционального восприятия музыкальных произве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» - Сохранение и укрепление физического и психического здоров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двигательной активности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Практической овладение воспитанниками нормами реч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занятия №13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 для игруше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укольного театр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сказки, побуждающие детей куша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Кушаем и слушае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Поскорее засыпа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 Топают ножки, хлопают ладошк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Учить двигаться в соответствии с характером музыки; 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Формировать восприятие и различения метрической пульсации в хлопках, в речевых и музыкально-ритмических играх; 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ствовать развитию навыков выразительной и эмоциональной передачи игровых образов. 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ать в  играх двухчастную форму произведения, развивать умение изменять движение в соответствии с изменением характера музы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у детей двигательную активность;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858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Х» - закрепление результатов восприятия музыки. Развитие детского творчества;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практическое овладение воспитанниками нормами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расширять кругозор детей в области музы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занятия №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Кто по лесу ходит?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взаимодействие с родителями через сайт детского сад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сказки, побуждающие детей куша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Кушаем и слушае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Поскорее засыпа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оке детских песе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по запросам родител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сказки, побуждающие детей куша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Кушаем и слушае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Поскорее засыпа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есни бывают разны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Развивать способность ритмично двигаться  под маршевую и танцевальную музыку;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Учить понимать характер музыки, эмоционально откликаться на различные виды народной песни (колыбельная, хороводная, плясовая);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Закреплять умение различать высокие и низкие звуки; продолжать формировать у детей певческое звучание;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Развивать творческую инициативу, побуждая к самостоятельным нахождениям интонационных оборотов;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нтонировать несложные мелодии, построенные на поступенном движении вверх и вниз, на одном звук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» - укреплять психическое и физическое здоровье детей;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у детей двигательную активность;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» - Закрепление результатов восприятия музыки. Развитие детского творчества;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Практическое овладение воспитанниками нормами реч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занятия №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аудиозаписей с просмотром соответствую-щих картинок, иллюстраций, совместное подпе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сить родителей на осенний праздник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сказки, побуждающие детей куша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Кушаем и слушае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Поскорее засыпа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 Ваней танцуем, слушаем,  играе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Учить понимать характер музыки, эмоционально откликаться на различные виды народной песни (колыбельная, хороводная, плясовая); 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Закреплять умение различать высокие и низкие звуки;  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нтонировать несложные мелодии, построенные поступенном движении мелодии  вверх и вниз, на одном звук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у детей двигательную активность;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» - Закрепление результатов восприятия музыки. Развитие детского творчества;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Практическое овладение воспитанниками нормами реч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»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активизировать устную речь дете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занятия №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о звук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вопросам родител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сказки, побуждающие детей куша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Кушаем и слушае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Поскорее засыпа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ение атрибутами музыкально – театрализован-ной зоны в групп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148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коллаж  «Музыкальная семья».</w:t>
            </w:r>
          </w:p>
          <w:p>
            <w:pPr>
              <w:pStyle w:val="Style15"/>
              <w:tabs>
                <w:tab w:val="clear" w:pos="708"/>
                <w:tab w:val="center" w:pos="1487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: 2 МЛАДШ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ЯЦ: НОЯБРЬ</w:t>
      </w:r>
    </w:p>
    <w:p>
      <w:pPr>
        <w:pStyle w:val="Normal"/>
        <w:rPr/>
      </w:pPr>
      <w:r>
        <w:rPr>
          <w:b/>
          <w:sz w:val="32"/>
          <w:szCs w:val="32"/>
        </w:rPr>
        <w:t>Тема: «</w:t>
      </w:r>
      <w:r>
        <w:rPr>
          <w:b/>
          <w:sz w:val="28"/>
          <w:szCs w:val="28"/>
        </w:rPr>
        <w:t>Наши друзья – сказочные персонажи</w:t>
      </w:r>
      <w:r>
        <w:rPr>
          <w:b/>
          <w:sz w:val="32"/>
          <w:szCs w:val="32"/>
        </w:rPr>
        <w:t>»</w:t>
      </w:r>
    </w:p>
    <w:p>
      <w:pPr>
        <w:pStyle w:val="Normal"/>
        <w:rPr/>
      </w:pPr>
      <w:r>
        <w:rPr/>
        <w:t>1 и 2 неделя – «Кто по лесу ходит?», 3 и 4 неделя  - «Танцы разные бывают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830"/>
        <w:gridCol w:w="4140"/>
        <w:gridCol w:w="2340"/>
        <w:gridCol w:w="2978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нь недел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Р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Д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Кушай на здоровь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, младенец мой прекрасны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 Заплясали наши ножк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развивать способность ритмично двигаться под танцевальную музыку; 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одить к умению перестраиваться в круг, двигаться хороводным шагом по кругу, выполнять движения по тексту; 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прививать навык пения без напряжения в одном темп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»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Формирование представлений о музыкальной культуре и музыкальном искус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всех компонентов устной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– ритмической деятель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занятия № 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о звук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взаимодействие через сайт детского сад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Кушай на здоровь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, младенец мой прекрасны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 Весело – грустно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учить воспринимать контрастные части одного произведения, устанавливать связи между жизненными явлениями и их воплощением в музыкальных образах;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интонировать несложные мелодии, построенные на поступательном движении вверх и вниз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 детей с приёмом звукоизвлечения на металлофоне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перестраиваться в круг, выполнять движения по тексту в хороводах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ваться правильного исполнения всех движений в пляске с характерной ритмичностью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»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Формирование представлений о музыкальной культуре и музыкальном искус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всех компонентов устной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– ритмическ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занятия № 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 – печатная игра «Музыкальное домино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«Книги отзывов и предложений» для более тесного взаимодействия с родителями. Изучения их потребностей и пожелани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Кушай на здоровь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, младенец мой прекрасны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настольного кукольного театра по сказке «Репк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письмо  «Правила игры на детских музыкальных инструментах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Кушай на здоровь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, младенец мой прекрасны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 Что делают в домике?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  <w:r>
              <w:rPr>
                <w:sz w:val="28"/>
                <w:szCs w:val="28"/>
              </w:rPr>
              <w:t>Учить воспринимать контрастные части одного произведения, устанавлив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 между жизненными явлениями и их воплощениями в музыкальных образах; продолжать учить интонировать несложные мелодии, построенные на поступенном движении вверх и вниз; учить перестраиваться в круг, выполнять движения по тексту в хоровод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»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Формирование представлений о музыкальной культуре и музыкальном искус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всех компонентов устной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– ритмической деятель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 в групповую комнату атрибутов, задействованных на музыкальном занят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фотоколлажа по теме «Танцуем и поем – весело живем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Кушай на здоровь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, младенец мой прекрасны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Первый снег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вивать способность понимать настроение, выраженное в музыке, и предавать его в движения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»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Формирование представлений о музыкальной культуре и музыкальном искус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всех компонентов устной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– ритмическ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на прогулку звучащие игруш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«Когда эмоции захлестывают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Кушай на здоровь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ск «Спи, младенец мой прекрасный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Разв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ольный театр «Как медвежонок Проша говорил неправ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 «Кукольный театр – дошкольникам» Т.Н. Караманен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 – печатная игра «Кто на чем играет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с родителями детей, нуждающихся в коррекционно-профилактической поддержке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Заряд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Солнечный блеск интеллект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Баю - бай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: «Первый снег» (продолжение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ознакомление детей с музыкальным репертуаром о зимних явлениях природы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ть весело, выразительно о снеге, зиме, снежинках и т.п.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ть плавным движениям вальсового характер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» - Использование литературных произведений с целью усиления эмоционального восприятия музыкальных произве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» - Сохранение и укрепление физического и психического здоров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двигательной активности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Практической овладение воспитанниками нормами реч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ажный театр «Петушок и бобовое зернышко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совместно с детьми по разучиванию народных хороводов, игр, знакомство с русскими народными инструментам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Заряд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Солнечный блеск интеллект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Баю - бай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 Мы танцы разные умеем танцевать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умение слышать смену настроения в произведении и выражать услышанное сменой движений; 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понимать характер музыки эмоционально откликаться на контрастные музыкальные произведения; 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нтонировать несложные попев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» - Использование литературных произведений с целью усиления эмоционального восприятия музыкальных произве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» - Сохранение и укрепление физического и психического здоров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двигательной активности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Практической овладение воспитанниками нормами реч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аудиозаписей с просмотром соответствую-щих картинок, иллюстраций, совместное подпе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по запросам родител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Заряд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Солнечный блеск интеллект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Баю - бай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на прогулку шумовых музыкальных инструмен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кукольного театра «Машенька и Боюськи», направленный на профилактику детских страхов, силами родител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Заряд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Солнечный блеск интеллект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Баю - бай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 Громкий и тихий марш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учить передавать характерные особенности персонажей, чувствовать окончание музыки, развивать быстроту и ловкость в играх, убегая от персонажей; 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способность различать на слух звуки различной долготы, учить передавать их на музыкальных инструментах; 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пособность точного интонирования поступенного движения в попевках;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буждать к импровизированному аккомпанементу любимой песн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Ф» - Развивать у детей двигательную актив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всех компонентов устной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Расширение кругозора детей о музыкальной культур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и пропевание детских песен из мультипликационных фильм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Мульти – пульти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информационной внутрисадовской газеты «Ручеёк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Заряд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Солнечный блеск интеллект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Баю - бай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 Наши друзья – сказочные персонаж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навыки выразительного движения и умения выполнять движения по тексту в хороводных песнях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определять по ритмическому рисунку сказочных персонажей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кую инициативу, побуждая к самостоятельному нахождению плясовых движений, передающих музыкальные образ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Ф» - Развивать у детей двигательную актив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всех компонентов устной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Расширение кругозора детей о музыкальной культур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о звук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ирование родителей с целью изучения музыкальных пристрастий в семье и коррекции музыкального вкус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Заряд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Солнечный блеск интеллект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Баю - бай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 «Кто по лесу ходит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родителей с культурно – досуговыми мероприятиями, проводимыми в детском саду сл страниц сайта детского са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: 2 МЛАДШ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ЯЦ: ДЕКАБРЬ</w:t>
      </w:r>
    </w:p>
    <w:p>
      <w:pPr>
        <w:pStyle w:val="Normal"/>
        <w:rPr/>
      </w:pPr>
      <w:r>
        <w:rPr/>
        <w:t>Тема: «Новый год у ворот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830"/>
        <w:gridCol w:w="4140"/>
        <w:gridCol w:w="2340"/>
        <w:gridCol w:w="2978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нь недел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Р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Д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Хороводные пляс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навык парных движений по кругу «лодочкой»; кружение в парах;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вигаться с предметами, выполнять плавные танцевальные движения;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понимать характер музыки, эмоционально откликаться на песни весёлого спокойного характера;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нии добиваться  ясного четкого произношения  сл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»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Формирование представлений о музыкальной культуре и музыкальном искус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всех компонентов устной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– ритмической деятель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аудиозаписей с просмотром соответствую-щих картинок, иллюстраций, совместное подпе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вопросам родител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Хороводные дви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формировать навык парных движений по кругу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ить понимать характер музыки, эмоционально откликаться на песни  весёлого и спокойного характера;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нии добиваться ясного и четкого произношения сл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»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Формирование представлений о музыкальной культуре и музыкальном искус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всех компонентов устной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– ритмическ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д музык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В лесу родилась елочк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родителям по созданию фонотеки новогодних песен для детей младшего дошкольного возраст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  в групповую комнату атрибутов для  настольного теат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письмо «Как разучивать с ребенком песни и стихи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Поездка в зимний лес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навыки выразительного движения, полученные на предыдущих занятиях, закреплять умение перестраиваться в круг и выполнять движения по тексту в хороводных песнях. 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пределять по ритмическому рисунку сказочных персонажей, развивать творческую  инициативу, побуждая к самостоятельному нахождению плясовых движений, передающих музыкальный образ снежинок, зайчиков, медведей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приобретению навыка звукоизвлечения на бубн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»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Формирование представлений о музыкальной культуре и музыкальном искус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всех компонентов устной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– ритмическ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 № 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зыкального уголка пособиями, используемыми на занят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индивидуальные консультации с родителями  об особенностях формирования музыкальности у ребенка</w:t>
            </w:r>
            <w:r>
              <w:rPr/>
              <w:t xml:space="preserve">.  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Медведь и медвежонок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 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учать детей соотносить звуки по высоте: закрепить понятие высоких и низких звуков; приучать детей различать звуки большой и первой октав; 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давать словесную характеристику прослушанной пьесе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формирование представлений о музыкальной культуре и музыкальном искус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» - сохранение и укрепление физического и психического здоровья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сенсорное развит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 - формирование основ безопасности собственной жизнедеятельности в различных видах музыкальной деятельнос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 № 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о звук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апки-консульт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Музыкотерапия, как средство воздействия на гиперактивных детей»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Мамина колыбельн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Раз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инки», сб. «Зимние забавы» Е.А.Гальце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 в групповую комнату  детских шумовых инструмен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папки-передвижки: «Как научить ребенка петь»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 Игроте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»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Формирование представлений о музыкальной культуре и музыкальном искус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всех компонентов устной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– ритмическ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 для игруше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укольного театр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Солнечный блеск интеллект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Русские народные колыбельны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«Палочки – стукалоч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музыкально – шумовым инструментом – деревянными палочками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8"/>
                <w:szCs w:val="28"/>
              </w:rPr>
              <w:t>Развивать умение внимательно слушать и сравнивать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8"/>
                <w:szCs w:val="28"/>
              </w:rPr>
              <w:t>Приучать детей правильно держать палочки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8"/>
                <w:szCs w:val="28"/>
              </w:rPr>
              <w:t>Прививать детям навыки игры на деревянных палочках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8"/>
                <w:szCs w:val="28"/>
              </w:rPr>
              <w:t>Продолжать приучать детей слушать классическую музыку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8"/>
                <w:szCs w:val="28"/>
              </w:rPr>
              <w:t>Продолжать развивать у детей музыкальную память;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ть движения в песне – игре «Маленькая Юльк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формирование представлений о музыкальной культуре и музыкальном искус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» - сохранение и укрепление физического и психического здоровья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сенсорное развит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 - формирование основ безопасности собственной жизнедеятельности в различных видах музыкальной деятельнос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то по лесу ходит?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взаимодействие с родителями через сайт детского сад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Солнечный блеск интеллект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Русские народные колыбельны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оке детских песе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по запросам родител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Солнечный блеск интеллект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Русские народные колыбельны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Ванины игруш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развивать способность ритмично двигаться под танцевальную музыку; подводить к умению перестраиваться в круг, двигаться хороводным шагом, выполнять движения по тексту;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воспринимать контрастные части одного произведения;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кую инициативу, побуждая к самостоятельному нахождению интонационных ответов, на заданные вопросы;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 w:val="28"/>
                <w:szCs w:val="28"/>
              </w:rPr>
              <w:t>Продолжать прививать навык пения без напряжения в диапазоне (р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– ля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) в одном темпе;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металлофон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формирование представлений о музыкальной культуре и музыкальном искус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» - сохранение и укрепление физического и психического здоровья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сенсорное развит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 - формирование основ безопасности собственной жизнедеятельности в различных видах музыкальной деятельнос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аудиозаписей с просмотром соответствую-щих картинок, иллюстраций, совместное подпе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родителей в участие в новогоднем представлении для дет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Солнечный блеск интеллект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Русские народные колыбельны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однее представление для детей «Волшебный карнава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о звук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стюмов и декорация для новогоднего представления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Солнечный блеск интеллект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Русские народные колыбельны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ение атрибутами музыкально – театрализован-ной зоны в групп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148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коллаж  «В гостях у новогодней елки».</w:t>
            </w:r>
          </w:p>
          <w:p>
            <w:pPr>
              <w:pStyle w:val="Style15"/>
              <w:tabs>
                <w:tab w:val="clear" w:pos="708"/>
                <w:tab w:val="center" w:pos="1487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: 2 МЛАДШ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ЯЦ: ЯНВАРЬ</w:t>
      </w:r>
    </w:p>
    <w:p>
      <w:pPr>
        <w:pStyle w:val="Normal"/>
        <w:rPr/>
      </w:pPr>
      <w:r>
        <w:rPr>
          <w:b/>
          <w:sz w:val="32"/>
          <w:szCs w:val="32"/>
        </w:rPr>
        <w:t>Тема: «Рождество</w:t>
      </w:r>
      <w:r>
        <w:rPr/>
        <w:t>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830"/>
        <w:gridCol w:w="4140"/>
        <w:gridCol w:w="2520"/>
        <w:gridCol w:w="2798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нь недел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Р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Д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релаксационный ф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:</w:t>
            </w:r>
            <w:r>
              <w:rPr>
                <w:sz w:val="28"/>
                <w:szCs w:val="28"/>
              </w:rPr>
              <w:t xml:space="preserve"> «Зима в музыкальных произведениях русски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Нянюш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Развлеч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Рождественское прощание с елочко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атрализованное представление, приуроченное к Рождественской неде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аудиозаписей с просмотром соответствую-щих картинок, иллюстраций, совместное подпевани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вопросам родител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релаксационный ф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:</w:t>
            </w:r>
            <w:r>
              <w:rPr>
                <w:sz w:val="28"/>
                <w:szCs w:val="28"/>
              </w:rPr>
              <w:t xml:space="preserve"> «Зима в музыкальных произведениях русски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Нянюш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Народная колыбельна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ервые представления о жанре народной колыбельной песни, некоторые разновидности содержания этих песен, о различном характер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формирование представлений о музыкальной культуре и музыкальном искус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» - сохранение и укрепление физического и психического здоровья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сенсорное развит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 - формирование основ безопасности собственной жизнедеятельности в различных видах музыкальной деятельнос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д музык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Потешки и прибаутки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родителям по созданию фонотеки классических произведений, адаптированных для детей младшего дошкольного возраст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релаксационный ф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:</w:t>
            </w:r>
            <w:r>
              <w:rPr>
                <w:sz w:val="28"/>
                <w:szCs w:val="28"/>
              </w:rPr>
              <w:t xml:space="preserve"> «Зима в музыкальных произведениях русски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Нянюш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  в групповую комнату атрибутов для  театральной деятельн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письмо «Чем занять ребенка в свободную минутку?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релаксационный ф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:</w:t>
            </w:r>
            <w:r>
              <w:rPr>
                <w:sz w:val="28"/>
                <w:szCs w:val="28"/>
              </w:rPr>
              <w:t xml:space="preserve"> «Зима в музыкальных произведениях русски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Нянюш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Народная колыбельная» (продолжение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 жанре народной колыбельно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зыкального уголка пособиями, используемыми на занятия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индивидуальные консультации с родителями  об особенностях формирования музыкальности у ребенка</w:t>
            </w:r>
            <w:r>
              <w:rPr/>
              <w:t xml:space="preserve">.  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релаксационный ф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:</w:t>
            </w:r>
            <w:r>
              <w:rPr>
                <w:sz w:val="28"/>
                <w:szCs w:val="28"/>
              </w:rPr>
              <w:t xml:space="preserve"> «Зима в музыкальных произведениях русски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Нянюш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Наш оркестр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: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>
                <w:sz w:val="28"/>
                <w:szCs w:val="28"/>
              </w:rPr>
              <w:t>Знакомить детей с различными тембрами;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>
                <w:sz w:val="28"/>
                <w:szCs w:val="28"/>
              </w:rPr>
              <w:t>Приучать детей слушать, запоминать и различать музыкально-шумовые инструменты по тембру;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>
                <w:sz w:val="28"/>
                <w:szCs w:val="28"/>
              </w:rPr>
              <w:t>Продолжать приучать детей слушать классическую музыку;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>
                <w:sz w:val="28"/>
                <w:szCs w:val="28"/>
              </w:rPr>
              <w:t>Продолжать приучать детей играть музыкальные доли в двухдольном размере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чать детей петь акапелл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Конспект № 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о звуком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апки-консульт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вуки имеют цвета»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релаксационный ф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:</w:t>
            </w:r>
            <w:r>
              <w:rPr>
                <w:sz w:val="28"/>
                <w:szCs w:val="28"/>
              </w:rPr>
              <w:t xml:space="preserve"> «Зима в музыкальных произведениях русски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Нянюш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лечение «Снеговичо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б. «Забавные истории», Е.А.Гальцевой, стр. 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 в групповую комнату настольного театр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папки-передвижки: «Обучайте ребенка музыке»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релаксационный ф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:</w:t>
            </w:r>
            <w:r>
              <w:rPr>
                <w:sz w:val="28"/>
                <w:szCs w:val="28"/>
              </w:rPr>
              <w:t xml:space="preserve"> «Зима в музыкальных произведениях русски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Нянюш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Поездка в зимний лес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навыки выразительного движения, полученные на предыдущих занятиях, закреплять умение перестраиваться в круг и выполнять движения по тексту в хороводных песнях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определять по ритмическому рисунку сказочных персонажей; развивать творческую инициативу, побуждая к самостоятельному нахождению плясовых движений, передающих музыкальный образ снежинок, зайчиков, медведей;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8"/>
                <w:szCs w:val="28"/>
              </w:rPr>
              <w:t>Способствовать приобретению навыка звукоизвлечения на бубне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autoSpaceDE w:val="false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 для игруше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укольного театр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релаксационный ф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:</w:t>
            </w:r>
            <w:r>
              <w:rPr>
                <w:sz w:val="28"/>
                <w:szCs w:val="28"/>
              </w:rPr>
              <w:t xml:space="preserve"> «Зима в музыкальных произведениях русски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Нянюш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ема: «Наши друзья – сказочные персонажи»</w:t>
            </w:r>
          </w:p>
          <w:p>
            <w:pPr>
              <w:pStyle w:val="Normal"/>
              <w:autoSpaceDE w:val="false"/>
              <w:spacing w:lineRule="auto" w:line="259" w:before="60" w:after="0"/>
              <w:jc w:val="both"/>
              <w:rPr/>
            </w:pPr>
            <w:r>
              <w:rPr>
                <w:b/>
                <w:sz w:val="28"/>
                <w:szCs w:val="28"/>
              </w:rPr>
              <w:t>Программное содержани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59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навыки выразительного движения и умение выполнять движения по тексту в хороводных песнях;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59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пределять по ритмическому рисунку сказочных персонажей; развивать творческую инициативу, побуждая к самостоятельному нахождению плясовых движений, передающих музыкальные образ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autoSpaceDE w:val="false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то по лесу ходит?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взаимодействие с родителями через сайт детского сад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релаксационный ф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:</w:t>
            </w:r>
            <w:r>
              <w:rPr>
                <w:sz w:val="28"/>
                <w:szCs w:val="28"/>
              </w:rPr>
              <w:t xml:space="preserve"> «Зима в музыкальных произведениях русски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Нянюш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оке детских песен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по запросам родител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релаксационный ф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:</w:t>
            </w:r>
            <w:r>
              <w:rPr>
                <w:sz w:val="28"/>
                <w:szCs w:val="28"/>
              </w:rPr>
              <w:t xml:space="preserve"> «Зима в музыкальных произведениях русски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Нянюш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ема: «Мы танцы разные умеем танцевать»</w:t>
            </w:r>
          </w:p>
          <w:p>
            <w:pPr>
              <w:pStyle w:val="Normal"/>
              <w:autoSpaceDE w:val="false"/>
              <w:spacing w:lineRule="auto" w:line="247" w:before="60" w:after="0"/>
              <w:jc w:val="both"/>
              <w:rPr/>
            </w:pPr>
            <w:r>
              <w:rPr>
                <w:b/>
                <w:sz w:val="28"/>
                <w:szCs w:val="28"/>
              </w:rPr>
              <w:t>Программное содержание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7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умение слышать смену настроения в произведении и выражать услышанное сменой движений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7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понимать характер музыки эмоционально откликаться на контрастные музыкальные произведения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7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нтонировать несложные попев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Конспект  № 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аудиозаписей с просмотром соответствую-щих картинок, иллюстраций, совместное подпевани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скус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музыкальное занятие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релаксационный ф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:</w:t>
            </w:r>
            <w:r>
              <w:rPr>
                <w:sz w:val="28"/>
                <w:szCs w:val="28"/>
              </w:rPr>
              <w:t xml:space="preserve"> «Зима в музыкальных произведениях русски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Нянюш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ема: «Плясуны и игруньи»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граммное содержание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40" w:leader="none"/>
              </w:tabs>
              <w:autoSpaceDE w:val="false"/>
              <w:spacing w:lineRule="auto" w:line="259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autoSpaceDE w:val="false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о звуком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вопросам родител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релаксационный ф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:</w:t>
            </w:r>
            <w:r>
              <w:rPr>
                <w:sz w:val="28"/>
                <w:szCs w:val="28"/>
              </w:rPr>
              <w:t xml:space="preserve"> «Зима в музыкальных произведениях русски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Нянюш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у р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олнение атрибутами музыкально – театрализованной зоны в групп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148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коллаж  «Как я весело танцую!».</w:t>
            </w:r>
          </w:p>
          <w:p>
            <w:pPr>
              <w:pStyle w:val="Style15"/>
              <w:tabs>
                <w:tab w:val="clear" w:pos="708"/>
                <w:tab w:val="center" w:pos="1487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: 2 МЛАДШ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ЯЦ: ФЕВРАЛ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Защитники Отечеств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тема: «Мы шагаем и играем, про болезни забываем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830"/>
        <w:gridCol w:w="4500"/>
        <w:gridCol w:w="2520"/>
        <w:gridCol w:w="2438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нь недел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Р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Д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Слушаем и кушаем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Мамина колыбельна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Малыш в саду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Прогулк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умение точно выполнять движения в двухчастных пьесах;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иваться точного, ритмичного исполнения движения в парных плясках;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азличать тихое и громкое звучание в марше, выражать в разных видах ходьбы (бодрый шаг – ходьба на носках)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стимулировать творческую инициативу в нахождении несложных мелодических оборотов на заданный текст;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к самостоятельным действиям в выборе музыкального инструмента для совместного исполне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- ритмической деятельности, двигательной активности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» - Сохранение и укрепление физического и психического здоровья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развитие детского творчеств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для игруше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беседа: «Роль колыбельной песни в воспитании малыша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Слушаем и кушаем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Мамина колыбельна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Малыш в саду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музыкальных загад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гадки для ребяток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по теме: «Как вы приобщаете детей к русской культуре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Слушаем и кушаем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Мамина колыбельна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Малыш в саду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ема: «Мы умеем маршировать и танцевать»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iCs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азвивать способность ритмично двигаться под маршевую и танцевальную музыку;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учить детей перестраиваться в круг, выполнять движения по тексту;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ваться правильного исполнения всех движений в плясках; в играх учить передавать характерные особенности персонажей, развивать быстроту и ловкость в игровых элементах и подвижных играх, выполняя роль разных персонажей, имитируя их движе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- ритмической деятельности, двигательной активности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» - Сохранение и укрепление физического и психического здоровья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развитие детского творчеств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о звукам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уголок: «Традиции, обычаи, обряды» Православные праздник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Слушаем и кушаем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Мамина колыбельна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Малыш в саду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Угадай на чем поедем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мное содержание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пройденный материал – узнавать пьесу по фрагменту, назвать ее; 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давать характерные особенности музыкальных образов в музыкально-ритмических упражнениях, иг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- ритмической деятельности, двигательной активности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» - Сохранение и укрепление физического и психического здоровья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, а также гендерной принадлеж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развитие детского творчеств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 в групповую комнату атрибутов для настольного теат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 по подготовке к фольклорному празднику Маслениц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Слушаем и кушаем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Мамина колыбельна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Малыш в са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 – печатная игра «Кто на чем играет?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родителям по созданию фонотеки русского музыкального фольклор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Слушаем и кушаем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Мамина колыбельна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Малыш в саду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Тема: «Что умеем – покажем!» (</w:t>
            </w:r>
            <w:r>
              <w:rPr>
                <w:i/>
                <w:iCs/>
                <w:sz w:val="28"/>
                <w:szCs w:val="28"/>
              </w:rPr>
              <w:t>Повторение пройденного материала)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spacing w:lineRule="auto" w:line="271" w:before="60" w:after="0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Программное содержание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95" w:leader="none"/>
              </w:tabs>
              <w:autoSpaceDE w:val="false"/>
              <w:spacing w:lineRule="auto" w:line="271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и обобщить музыкальный материал, пройденный за II кварта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- ритмической деятельности, двигательной активности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, а также гендерной принадлеж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 - Использование художественного слова с целью усиления эмоционального восприятия музыкальных произведений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знакомых песен, хоров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информационной общесадовской газеты «Ручеёк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Слушаем и кушаем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Мамина колыбельна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Малыш в саду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«Папин праздник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>
                <w:bCs/>
                <w:sz w:val="28"/>
                <w:szCs w:val="28"/>
              </w:rPr>
              <w:t xml:space="preserve">Рассказать детям в доступной форме о празднике защитника Отечества; 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>
                <w:bCs/>
                <w:sz w:val="28"/>
                <w:szCs w:val="28"/>
              </w:rPr>
              <w:t>Расширять кругозор и словарный заказ дет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- ритмической деятельности, двигательной активности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, а также гендерной принадлеж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 - Использование художественного слова с целью усиления эмоционального восприятия музыкальных произведений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раскраск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Мой папа – солдат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Слушаем и кушаем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Мамина колыбельная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Малыш в саду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аудиозаписей с просмотром соответствующих картинок, иллюстраций, совместное подпе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«Предпосылки условий музыкального развития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Слушаем и кушаем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Мамина колыбельная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Малыш в саду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«Громче – тише»</w:t>
            </w:r>
          </w:p>
          <w:p>
            <w:pPr>
              <w:pStyle w:val="Normal"/>
              <w:autoSpaceDE w:val="false"/>
              <w:spacing w:lineRule="auto" w:line="254" w:before="6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граммное содержани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spacing w:lineRule="auto" w:line="254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навык движения в соответствии с двухчастной формой музыки и силой ее звучания (тихо – громко), самостоятельного начала и окончания движения; </w:t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spacing w:lineRule="auto" w:line="254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передавать характерные особенности музыкальных произведений, развивать быстроту и ловкость в играх; побуждать к импровизированному аккомпанементу песн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- ритмической деятельности, двигательной активности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, а также гендерной принадлеж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 - Использование художественного слова с целью усиления эмоционального восприятия музыкальных произведений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 в групповую комнату атрибутов для ролевого переодева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письмо: «Праздник в детском саду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Слушаем и кушаем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Мамина колыбельн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Малыш в саду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Шагаем, бегаем, спим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ное содержание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умение различать характер марша, колыбельной, польки и выражать его в движении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навык слушать музыкальное произведение до конца, рассказывать, о чем поется в песне; в игре побуждать воспринимать легкий характер музыки и передавать его в движении, передавать характер действия игрового образ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- ритмической деятельности, двигательной активности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, а также гендерной принадлеж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 - Использование художественного слова с целью усиления эмоционального восприятия музыкальных произведений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знакомых песен и хоров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стюмов ряженых для фольклорного праздника «Масленицы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Слушаем и кушаем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Мамина колыбельна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Малыш в саду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для игруше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конференция «Духовно – нравственное развитие детей на современном этапе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На зарядку становись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Слушаем и кушаем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Мамина колыбельная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Малыш в саду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ема: «Вот как мы умеем»</w:t>
            </w:r>
          </w:p>
          <w:p>
            <w:pPr>
              <w:pStyle w:val="Normal"/>
              <w:autoSpaceDE w:val="false"/>
              <w:spacing w:lineRule="auto" w:line="247" w:before="60" w:after="0"/>
              <w:jc w:val="both"/>
              <w:rPr/>
            </w:pPr>
            <w:r>
              <w:rPr>
                <w:b/>
                <w:sz w:val="28"/>
                <w:szCs w:val="28"/>
              </w:rPr>
              <w:t>Программное содержани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7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ередавать характерные действия игрового образа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7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ения в одном темпе, не напрягая голоса, без крикливости, ясно и четко произнося слова в игровых песнях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7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определять музыкальный инструмент по звучанию и передавать ритмическую пульсацию на ударных инструмент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- ритмической деятельности, двигательной активности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, а также гендерной принадлеж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 - Использование художественного слова с целью усиления эмоционального восприятия музыкальных произведений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 № 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и пропевание детских песен из мультипликационных филь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Мульти – пульти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по запросам родите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: 2 МЛАДШ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ЯЦ: МАРТ</w:t>
      </w:r>
    </w:p>
    <w:p>
      <w:pPr>
        <w:pStyle w:val="Normal"/>
        <w:rPr/>
      </w:pPr>
      <w:r>
        <w:rPr>
          <w:b/>
          <w:sz w:val="32"/>
          <w:szCs w:val="32"/>
        </w:rPr>
        <w:t>Тема: «Весеннее настроение</w:t>
      </w:r>
      <w:r>
        <w:rPr/>
        <w:t>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830"/>
        <w:gridCol w:w="4500"/>
        <w:gridCol w:w="2520"/>
        <w:gridCol w:w="2438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нь недел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Р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Д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онный фон «Весна в произведения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Поскорее засыпа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 Проснулся лес…случается много чудес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навык интонирования попевок на двух звуках; 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передавать наиболее яркие, выразительные средства в движениях; 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грах побуждать воспринимать легкий характер музыки и передавать его в движен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» - Сенсорное развитие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» - Развитие художественного творчества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ой активности детей для музыкально – ритмической деятельности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онспект №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аудиозаписей с просмотром соответствующих картинок, иллюстраций, совместное подпе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вопросам родител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онный фон «Весна в произведения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Поскорее засыпа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д музык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Весенняя капель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онцерт  «Маму милую люблю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онный фон «Весна в произведения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Поскорее засыпа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TextBody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Весеннее настроение»</w:t>
            </w:r>
          </w:p>
          <w:p>
            <w:pPr>
              <w:pStyle w:val="TextBody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содержание:</w:t>
            </w:r>
          </w:p>
          <w:p>
            <w:pPr>
              <w:pStyle w:val="TextBody"/>
              <w:numPr>
                <w:ilvl w:val="0"/>
                <w:numId w:val="44"/>
              </w:numPr>
              <w:rPr/>
            </w:pPr>
            <w:r>
              <w:rPr>
                <w:b w:val="false"/>
                <w:sz w:val="28"/>
                <w:szCs w:val="28"/>
              </w:rPr>
              <w:t xml:space="preserve">Знакомить детей с инструментальными пьесами изобразительного характера; </w:t>
            </w:r>
          </w:p>
          <w:p>
            <w:pPr>
              <w:pStyle w:val="TextBody"/>
              <w:numPr>
                <w:ilvl w:val="0"/>
                <w:numId w:val="44"/>
              </w:numPr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ить определять двухчастную форму музыки; закреплять умение в движении передавать характер произвед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» - Сенсорное развитие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» - Развитие художественного творчества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ой активности детей для музыкально – ритмической деятельности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  в групповую комнату атрибутов для  настольного теат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письмо «Театр в домашних условиях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онный фон «Весна в произведения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Поскорее засыпа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TextBody"/>
              <w:ind w:left="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: «Нехворайка»</w:t>
            </w:r>
          </w:p>
          <w:p>
            <w:pPr>
              <w:pStyle w:val="TextBody"/>
              <w:ind w:left="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ать детям понятие охраны голоса.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родолжать развивать артикуляционный аппарат;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родолжать развивать певческий голос;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спомнить русскую народную песню «Петушок» и навык подражания походке петушка;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риучать детей танцевать в паре.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тельные области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:</w:t>
            </w:r>
          </w:p>
          <w:p>
            <w:pPr>
              <w:pStyle w:val="TextBody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«Б» - Формирование основ безопасности собственной жизнедеятельности в различных видах музыкальной деятельности;</w:t>
            </w:r>
          </w:p>
          <w:p>
            <w:pPr>
              <w:pStyle w:val="TextBody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«З» - Сохранение и укрепление физического и психического здоровья детей, формирование представлений о здоровой образе жизни, релаксация;</w:t>
            </w:r>
          </w:p>
          <w:p>
            <w:pPr>
              <w:pStyle w:val="TextBody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«П» - Расширение кругозора детей;</w:t>
            </w:r>
          </w:p>
          <w:p>
            <w:pPr>
              <w:pStyle w:val="TextBody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«К» - Развитие свободного общения детей со взрослыми, развитие устной речи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Конспект № 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зыкального уголка пособиями, используемыми на занятия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индивидуальные консультации с родителями  об особенностях формирования музыкальности у ребенка</w:t>
            </w:r>
            <w:r>
              <w:rPr/>
              <w:t xml:space="preserve">.  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онный фон «Весна в произведения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Поскорее засыпа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о звуко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апки-консульт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Воспитание дошкольника в семье средствами музыки»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онный фон «Весна в произведения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Поскорее засыпа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Тень-тень-потетень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 детей навыки подражания животным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тм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чать детей бегать друг за другом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ластичность и точность движений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мимику и пантомимик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autoSpaceDE w:val="false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 в групповую комнату  детских шумовых инструмент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родителям по созданию фонотеки песен о весне, маме для детей младшего дошкольного возраст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онный фон «Весна в произведения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Поскорее засыпа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«Игротек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ить, закрепить ранее пройденный  материа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autoSpaceDE w:val="false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 для игруше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укольного театр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онный фон «Весна в произведения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ск «Поскорее засыпай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то по лесу ходит?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взаимодействие с родителями через сайт детского сад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онный фон «Весна в произведениях классиков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Поскорее засыпа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Свободные движения»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Закреплять умения передавать характерные действия игрового образа; закреплять навык различия долгих и коротких звуков;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передавать долгие и короткие звуки на музыкальных инструментах;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умение различать тихое и громкое звучание;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должать учить выполнять ритмичные движения в свободных пляск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autoSpaceDE w:val="false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оке детских песе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по запросам родител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онный фон «Весна в произведения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Поскорее засыпа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«Звуки волшебной дудочки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креплять умение передавать характерные действия игрового образа, где дети исполняя роль, добавляют некоторые образные движения;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знакомить детей со звучанием флейты (как разновидностью дудочки); закреплять навык слушать музыкальное произведение до конца, рассказывать о чем поется в песне;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ять навык коллективного пения в одном темпе, не напрягая голос, ясно и четко произнося слова в песн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autoSpaceDE w:val="false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спект № 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аудиозаписей с просмотром соответствующих картинок, иллюстраций, совместное подпе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родителей в участие в «Юморине, посвященной Дню смех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онный фон «Весна в произведения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Поскорее засыпа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о звуко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скус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музыкальное занятие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онный фон «Весна в произведениях класс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Поскорее засыпа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«Мячик может с нами кружится и танцевать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ое содержа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особствовать развитию навыков выразительной и эмоциональной передачи игровых и сказочных образов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0" w:leader="none"/>
              </w:tabs>
              <w:rPr/>
            </w:pPr>
            <w:r>
              <w:rPr>
                <w:bCs/>
                <w:sz w:val="28"/>
                <w:szCs w:val="28"/>
              </w:rPr>
              <w:t>Продолжать знакомить детей со звучанием флейты в записи, на картинке; закреплять навык слушать музыкальное произведение до конца, рассказывать, о чем поется в песне, понимать характе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autoSpaceDE w:val="false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олнение атрибутами музыкально – театрализованной зоны в групп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148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коллаж  «Мама и я – счастливые моменты».</w:t>
            </w:r>
          </w:p>
          <w:p>
            <w:pPr>
              <w:pStyle w:val="Style15"/>
              <w:tabs>
                <w:tab w:val="clear" w:pos="708"/>
                <w:tab w:val="center" w:pos="1487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: 2 МЛАДШ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ЯЦ: АПРЕЛ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ВЕСНА»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темы: «Встречи с куклой Катей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830"/>
        <w:gridCol w:w="4140"/>
        <w:gridCol w:w="2340"/>
        <w:gridCol w:w="2978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нь недел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Р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Д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Показываем характер музыки в движении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52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ить детей с инструментальными пьесами изобразительного характера; 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52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пределять двухчастную форму музыки; закреплять умение в движениях передавать характер произведения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autoSpaceDE w:val="false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знакомых песен, игры, хоровод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фотовыставки «Веселый день рождения!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TextBody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ма: «Музыкальный букварь»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ное содержание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80" w:leader="none"/>
              </w:tabs>
              <w:autoSpaceDE w:val="false"/>
              <w:spacing w:lineRule="auto" w:line="259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умение выполнять движения с предметами, точно отмечать начало и окончание музыки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80" w:leader="none"/>
              </w:tabs>
              <w:autoSpaceDE w:val="false"/>
              <w:spacing w:lineRule="auto" w:line="259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учить передавать в движении характер музыки и наиболее яркие выразительные средства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80" w:leader="none"/>
              </w:tabs>
              <w:autoSpaceDE w:val="false"/>
              <w:spacing w:lineRule="auto" w:line="259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навык коллективного пения в одном темпе; закреплять навык различения высоких и низких звуков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autoSpaceDE w:val="false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ен о весн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 «</w:t>
            </w:r>
            <w:r>
              <w:rPr>
                <w:color w:val="000000"/>
                <w:sz w:val="28"/>
                <w:szCs w:val="28"/>
                <w:shd w:fill="FFFFFF" w:val="clear"/>
              </w:rPr>
              <w:t>Коррекционная ритмика»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о звуком в музыкальном уголк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музыкального уголка новыми инструментами из бросового материал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Кукла Катя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ное содержание: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140" w:leader="none"/>
              </w:tabs>
              <w:autoSpaceDE w:val="false"/>
              <w:spacing w:lineRule="auto" w:line="254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умение передавать наиболее яркие выразительные средства в движениях.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140" w:leader="none"/>
              </w:tabs>
              <w:autoSpaceDE w:val="false"/>
              <w:spacing w:lineRule="auto" w:line="254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выполнять ритмические движения в пляске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140" w:leader="none"/>
              </w:tabs>
              <w:autoSpaceDE w:val="false"/>
              <w:spacing w:lineRule="auto" w:line="254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должать учить правильному звукоизвлечению на бубне в игровой ситуации;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140" w:leader="none"/>
              </w:tabs>
              <w:autoSpaceDE w:val="false"/>
              <w:spacing w:lineRule="auto" w:line="254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роявлять творческую активность в самостоятельном нахождении колыбельных ласковых интонаций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autoSpaceDE w:val="false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атрибутов для театральной деятельно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взаимодействие с родителями через сайт ДОУ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ема: «Концерт для куклы Кати»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граммное содержание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140" w:leader="none"/>
              </w:tabs>
              <w:autoSpaceDE w:val="false"/>
              <w:spacing w:lineRule="auto" w:line="242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осваивать выразительные движения в плясках и упражнениях с предметами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140" w:leader="none"/>
              </w:tabs>
              <w:autoSpaceDE w:val="false"/>
              <w:spacing w:lineRule="auto" w:line="242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роявлять творческую активность в самостоятельном нахождении ласковых интонаций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autoSpaceDE w:val="false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 – печатная игра «Угадай, на чем играю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мен идеями, практическими советами по поводу предстоящего праздника Пасх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раскрас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к предстоящим праздник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ема: «Разбудите куклу Катю»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граммное содержание: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1980" w:leader="none"/>
              </w:tabs>
              <w:autoSpaceDE w:val="false"/>
              <w:spacing w:lineRule="auto" w:line="242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ить детей с инструментальными пьесами изобразительного характера; 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1980" w:leader="none"/>
              </w:tabs>
              <w:autoSpaceDE w:val="false"/>
              <w:spacing w:lineRule="auto" w:line="242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навык различения высоких и низких звуков; учить петь без крикливости, смягчая концы фраз; 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1980" w:leader="none"/>
              </w:tabs>
              <w:autoSpaceDE w:val="false"/>
              <w:spacing w:lineRule="auto" w:line="242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выполнять ритмичные движения в плясках; закреплять умение различать тихое и громкое звучание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autoSpaceDE w:val="false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оке детских песе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«Музыкального киоска» дисками для слушания в семье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ема: «Друзья куклы Кати»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граммное содержание: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140" w:leader="none"/>
              </w:tabs>
              <w:autoSpaceDE w:val="false"/>
              <w:spacing w:lineRule="auto" w:line="242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учить выполнять ритмичные движения в плясках и упражнениях;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140" w:leader="none"/>
              </w:tabs>
              <w:autoSpaceDE w:val="false"/>
              <w:spacing w:lineRule="auto" w:line="242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интонирование попевок на двух звуках; в играх передавать в движениях характерные действия игрового образа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autoSpaceDE w:val="false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 в групповую комнату атрибутов для пальчикового теат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взаимодействие через сайт детского сад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знакомых песен, хоровод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аглядно – педагогической пропаганды для родите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– передвиж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уем картину звуками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ема: «Что нам Катя принесла»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граммное содержание:</w:t>
            </w:r>
          </w:p>
          <w:p>
            <w:pPr>
              <w:pStyle w:val="Normal"/>
              <w:numPr>
                <w:ilvl w:val="0"/>
                <w:numId w:val="49"/>
              </w:numPr>
              <w:autoSpaceDE w:val="false"/>
              <w:spacing w:lineRule="auto" w:line="264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освоенные движения (бодрая ходьба, легкий бег);</w:t>
            </w:r>
          </w:p>
          <w:p>
            <w:pPr>
              <w:pStyle w:val="Normal"/>
              <w:numPr>
                <w:ilvl w:val="0"/>
                <w:numId w:val="49"/>
              </w:numPr>
              <w:autoSpaceDE w:val="false"/>
              <w:spacing w:lineRule="auto" w:line="264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реплять умение проявлять творческую активность в самостоятельном нахождении вопросительных интонаций; </w:t>
            </w:r>
          </w:p>
          <w:p>
            <w:pPr>
              <w:pStyle w:val="Normal"/>
              <w:numPr>
                <w:ilvl w:val="0"/>
                <w:numId w:val="49"/>
              </w:numPr>
              <w:autoSpaceDE w:val="false"/>
              <w:spacing w:lineRule="auto" w:line="264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ередавать характерные действия игрового образа в хороводах, играх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autoSpaceDE w:val="false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оке детских песе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родителям по созданию предметно – музыкальной среды в семье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spacing w:lineRule="auto" w:line="266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ема: «Снова Катя к нам пришл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spacing w:lineRule="auto" w:line="266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граммное содержани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140" w:leader="none"/>
              </w:tabs>
              <w:autoSpaceDE w:val="false"/>
              <w:spacing w:lineRule="auto" w:line="254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давать характерные действия игрового образ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140" w:leader="none"/>
              </w:tabs>
              <w:autoSpaceDE w:val="false"/>
              <w:spacing w:lineRule="auto" w:line="254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навык различения долгих и коротких звуков, передачи ритмического рисунка в хлопках;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140" w:leader="none"/>
              </w:tabs>
              <w:autoSpaceDE w:val="false"/>
              <w:spacing w:lineRule="auto" w:line="254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держать правой рукой молоточек и извлекать звук из одной пластины металлофона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вать физические качества, обогащать двигательный опыт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Развитие у детей навыка свободного общения со взрослыми и сверс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;</w:t>
            </w:r>
          </w:p>
          <w:p>
            <w:pPr>
              <w:pStyle w:val="Normal"/>
              <w:autoSpaceDE w:val="false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 - Формирование у детей целостной картины мира в сфере музыкального искусств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«Поход в театр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руглый стол родителей группы </w:t>
            </w:r>
            <w:r>
              <w:rPr>
                <w:sz w:val="28"/>
                <w:szCs w:val="28"/>
              </w:rPr>
              <w:t>«Логоритмика в образовательной области «Музы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элементами логоритмических упраж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рядка с клоуном Плюх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дерев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оке детских песе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письмо «</w:t>
            </w:r>
            <w:r>
              <w:rPr>
                <w:color w:val="000000"/>
                <w:sz w:val="28"/>
                <w:szCs w:val="28"/>
                <w:shd w:fill="FFFFFF" w:val="clear"/>
              </w:rPr>
              <w:t>Музыкальные игры с ребёнком дома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: 2 МЛАДШ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ЯЦ: МА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СКОРО ЛЕТО!»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830"/>
        <w:gridCol w:w="4140"/>
        <w:gridCol w:w="2340"/>
        <w:gridCol w:w="2978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нь недел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Р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Д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Кушай на здоровь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, младенец мой прекрасны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Тема: «Пестрые ленточки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раммное содержание.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</w:t>
              <w:softHyphen/>
              <w:t>должать прививать любовь к музыке, же</w:t>
              <w:softHyphen/>
              <w:t>лание слушать ее, двигаться в соответст</w:t>
              <w:softHyphen/>
              <w:t xml:space="preserve">вии с ее характером.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отвечать на во</w:t>
              <w:softHyphen/>
              <w:t>просы о содержании песни, ее характере, петь выразительно - хором и по одному, с музыкальным сопровождением и без нег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- ритмической деятельности, двигательной активности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, а также гендерной принадлеж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 - Использование художественного слова с целью усиления эмоционального восприятия музыкальных произведений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знакомых песен, игры, хоровод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фотовыставки «Солнечные денечки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Кушай на здоровь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, младенец мой прекрасны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аудиозаписей с просмотром соответствующих картинок, иллюстраций, совместное подпе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вопросам родител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Кушай на здоровь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, младенец мой прекрасны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Весенняя полянка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раммное содержание. 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</w:t>
              <w:softHyphen/>
              <w:t xml:space="preserve">лять знания детей о вальсе. 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в движе</w:t>
              <w:softHyphen/>
              <w:t>нии передавать плавный, нежный, ласко</w:t>
              <w:softHyphen/>
              <w:t>вый характер музыки, уметь владеть своим телом и хорошо ориентироваться в про</w:t>
              <w:softHyphen/>
              <w:t>странстве; выполнять перестроения (врассыпную, в крут, парами) самостоя</w:t>
              <w:softHyphen/>
              <w:t>тельно и без сует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- ритмической деятельности, двигательной активности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, а также гендерной принадлеж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 - Использование художественного слова с целью усиления эмоционального восприятия музыкальных произведений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д музык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</w:rPr>
              <w:t>«Весенняя капель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стить в родительский уголок слова весенних песенок, разучиваемых в процессе непосредственно  образовательной деятлеьност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Кушай на здоровь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, младенец мой прекрасны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  в групповую комнату атрибутов для  настольного теат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письмо «Выразительное рассказывание стихов»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Кушай на здоровь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, младенец мой прекрасны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Тема: «Маленькие музыканты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раммное содержание.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ть у детей радостное настроение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звать желание выразительно петь знакомые песни хором и по одному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твор</w:t>
              <w:softHyphen/>
              <w:t>чество в пении и движен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- ритмической деятельности, двигательной активности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, а также гендерной принадлеж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 - Использование художественного слова с целью усиления эмоционального восприятия музыкальных произведений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зыкального уголка пособиями, используемыми на занят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индивидуальные консультации с родителями  об особенностях формирования музыкальности у ребенка</w:t>
            </w:r>
            <w:r>
              <w:rPr/>
              <w:t xml:space="preserve">.  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Кушай на здоровь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, младенец мой прекрасны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Тема: «Веселый мячик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раммное содержание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</w:t>
              <w:softHyphen/>
              <w:t xml:space="preserve">лять интерес к музыке разного характера, желание высказываться о ней, узнавать песни и пьесы по мелодии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об</w:t>
              <w:softHyphen/>
              <w:t xml:space="preserve">разность движений, фантазию детей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</w:t>
              <w:softHyphen/>
              <w:t>должать учить петь выразительно с музы</w:t>
              <w:softHyphen/>
              <w:t>кальным сопровождением и без него, ес</w:t>
              <w:softHyphen/>
              <w:t>тественным голос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- ритмической деятельности, двигательной активности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, а также гендерной принадлеж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 - Использование художественного слова с целью усиления эмоционального восприятия музыкальных произведений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о звук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апки-консульт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Воспитание дошкольника в семье средствами музыки»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Кушай на здоровь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, младенец мой прекрасны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 в групповую комнату  детских шумовых инструмен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родителям по созданию фонотеки песен лете для детей младшего дошкольного возраст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Кушай на здоровь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, младенец мой прекрасны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Тема: «Музыкальный магазин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раммное содержание. 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игро</w:t>
              <w:softHyphen/>
              <w:t>вой форме закреплять умение вниматель</w:t>
              <w:softHyphen/>
              <w:t>но слушать музыку, определять ее харак</w:t>
              <w:softHyphen/>
              <w:t>тер, двигаться в соответствии с ним; само</w:t>
              <w:softHyphen/>
              <w:t>стоятельно исполнять любимые песни хором и по одному, с музыкальным сопро</w:t>
              <w:softHyphen/>
              <w:t xml:space="preserve">вождением и без него. 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разви</w:t>
              <w:softHyphen/>
              <w:t>вать эмоциональность, творческую ини</w:t>
              <w:softHyphen/>
              <w:t>циатив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- ритмической деятельности, двигательной активности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, а также гендерной принадлеж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 - Использование художественного слова с целью усиления эмоционального восприятия музыкальных произведений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 для игруше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укольного театр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Кушай на здоровь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, младенец мой прекрасны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Тема: «Магазин игрушек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раммное содержание.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игро</w:t>
              <w:softHyphen/>
              <w:t>вой форме закреплять навыки детей в пе</w:t>
              <w:softHyphen/>
              <w:t>нии, движении, игре на детских музыкаль</w:t>
              <w:softHyphen/>
              <w:t>ных инструмент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- ритмической деятельности, двигательной активности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, а также гендерной принадлеж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 - Использование художественного слова с целью усиления эмоционального восприятия музыкальных произведений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то по лесу ходит?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взаимодействие с родителями через сайт детского сад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Кушай на здоровь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, младенец мой прекрасны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сопровожд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детей согласовывать движения с характером музык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о конспекту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оке детских песе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по запросам родител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Кушай на здоровь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, младенец мой прекрасны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Тема: «Весенняя березка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раммное содержание. </w:t>
            </w:r>
          </w:p>
          <w:p>
            <w:pPr>
              <w:pStyle w:val="Normal"/>
              <w:numPr>
                <w:ilvl w:val="0"/>
                <w:numId w:val="58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</w:t>
              <w:softHyphen/>
              <w:t>должать развивать эмоциональную от</w:t>
              <w:softHyphen/>
              <w:t>зывчивость на музыку разного характера, обогащать музыкальные впечатления де</w:t>
              <w:softHyphen/>
              <w:t xml:space="preserve">тей. </w:t>
            </w:r>
          </w:p>
          <w:p>
            <w:pPr>
              <w:pStyle w:val="Normal"/>
              <w:numPr>
                <w:ilvl w:val="0"/>
                <w:numId w:val="58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умение водить хо</w:t>
              <w:softHyphen/>
              <w:t>ровод, ориентироваться в пространстве, использовать элементы знакомых танце</w:t>
              <w:softHyphen/>
              <w:t>вальных движений в свободной пляс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- ритмической деятельности, двигательной активности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, а также гендерной принадлеж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 - Использование художественного слова с целью усиления эмоционального восприятия музыкальных произведени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музыкальных загад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«Загадки для ребяток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по запросам родител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 «На зарядку становись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 «Кушай на здоровь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«Спи, младенец мой прекрасный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лыш в са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</w:t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Тема: «Деревенский дворик»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раммное содержание. 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игро</w:t>
              <w:softHyphen/>
              <w:t xml:space="preserve">вой форме закреплять знакомый </w:t>
            </w:r>
            <w:r>
              <w:rPr>
                <w:bCs/>
                <w:color w:val="000000"/>
                <w:sz w:val="28"/>
                <w:szCs w:val="28"/>
              </w:rPr>
              <w:t>матери</w:t>
              <w:softHyphen/>
              <w:t>ал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биватьс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разительности исполне</w:t>
              <w:softHyphen/>
              <w:t>ния, развивать музыкальнос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» - Развитие физических качеств для музыкально - ритмической деятельности, двигательной активности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» - Развитие детского творчества, приобщение к различным видам искус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развитие игровой деятельности, а также гендерной принадлеж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» - Использование художественного слова с целью усиления эмоционального восприятия музыкальных произведений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 № 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о звукам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родителей в участие в развлечении, посвященному Дню защиты дет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Borders w:display="allPages" w:offsetFrom="text">
        <w:top w:val="thickThinSmallGap" w:sz="24" w:space="25" w:color="000000"/>
        <w:left w:val="thickThinSmallGap" w:sz="24" w:space="28" w:color="000000"/>
        <w:bottom w:val="thickThinSmallGap" w:sz="24" w:space="14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3:34:00Z</dcterms:created>
  <dc:creator>COMP</dc:creator>
  <dc:description/>
  <cp:keywords/>
  <dc:language>en-US</dc:language>
  <cp:lastModifiedBy>admin</cp:lastModifiedBy>
  <cp:lastPrinted>2014-06-25T22:29:00Z</cp:lastPrinted>
  <dcterms:modified xsi:type="dcterms:W3CDTF">2014-06-25T16:35:00Z</dcterms:modified>
  <cp:revision>27</cp:revision>
  <dc:subject/>
  <dc:title>  </dc:title>
</cp:coreProperties>
</file>