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США в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.: модернизация, отмена рабства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 сохранение республики.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</w:rPr>
        <w:t>1.Когда происходила и чем завершилась война США за независим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После войны за независимость 1775-1783гг. в США почти исчезли остатки феодальных отношений, но осталась проблема колонизации (освоение) западных земель</w:t>
      </w:r>
    </w:p>
    <w:p>
      <w:pPr>
        <w:pStyle w:val="Style17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910</wp:posOffset>
                </wp:positionH>
                <wp:positionV relativeFrom="paragraph">
                  <wp:posOffset>17145</wp:posOffset>
                </wp:positionV>
                <wp:extent cx="2712085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онизация (освоение) зем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2.9pt;mso-wrap-distance-left:9.05pt;mso-wrap-distance-right:9.05pt;mso-wrap-distance-top:0pt;mso-wrap-distance-bottom:0pt;margin-top:1.3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олонизация (освоение) зем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30170</wp:posOffset>
                </wp:positionH>
                <wp:positionV relativeFrom="paragraph">
                  <wp:posOffset>74930</wp:posOffset>
                </wp:positionV>
                <wp:extent cx="367665" cy="135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1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97835</wp:posOffset>
                </wp:positionH>
                <wp:positionV relativeFrom="paragraph">
                  <wp:posOffset>74930</wp:posOffset>
                </wp:positionV>
                <wp:extent cx="481330" cy="135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05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68580</wp:posOffset>
                </wp:positionV>
                <wp:extent cx="2594610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рмерская  коло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pt;height:24.75pt;mso-wrap-distance-left:9.05pt;mso-wrap-distance-right:9.05pt;mso-wrap-distance-top:0pt;mso-wrap-distance-bottom:0pt;margin-top:5.4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ермерская  коло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9455</wp:posOffset>
                </wp:positionH>
                <wp:positionV relativeFrom="paragraph">
                  <wp:posOffset>46990</wp:posOffset>
                </wp:positionV>
                <wp:extent cx="2594610" cy="314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ространение раб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pt;height:24.75pt;mso-wrap-distance-left:9.05pt;mso-wrap-distance-right:9.05pt;mso-wrap-distance-top:0pt;mso-wrap-distance-bottom:0pt;margin-top:3.7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пространение раб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40005</wp:posOffset>
                </wp:positionV>
                <wp:extent cx="2594610" cy="8388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Чем экономическое развитие южных штатов отличалось от экономического развития северных штатов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pt;height:66.05pt;mso-wrap-distance-left:9.05pt;mso-wrap-distance-right:9.05pt;mso-wrap-distance-top:0pt;mso-wrap-distance-bottom:0pt;margin-top:3.1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Чем экономическое развитие южных штатов отличалось от экономического развития северных штатов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9455</wp:posOffset>
                </wp:positionH>
                <wp:positionV relativeFrom="paragraph">
                  <wp:posOffset>40005</wp:posOffset>
                </wp:positionV>
                <wp:extent cx="2594610" cy="8388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Какие причины вызвали подъем рабовладельческого хозяйства в СШ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овы же были причины гражданской войны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pt;height:66.05pt;mso-wrap-distance-left:9.05pt;mso-wrap-distance-right:9.05pt;mso-wrap-distance-top:0pt;mso-wrap-distance-bottom:0pt;margin-top:3.15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Какие причины вызвали подъем рабовладельческого хозяйства в СШ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овы же были причины гражданской войны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Интересы плантаторов защищала демократическая партия. Какие социальные группы входили в нее? Какие требования выдвигала демократическая партия?</w:t>
      </w:r>
    </w:p>
    <w:p>
      <w:pPr>
        <w:pStyle w:val="Style17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</w:rPr>
        <w:t>6.Почему в рядах республиканской партии  объединились буржуазия и фермеры?</w:t>
      </w:r>
    </w:p>
    <w:p>
      <w:pPr>
        <w:pStyle w:val="Style17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очему рабочие поддержали республиканце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Каковы были причины гражданской войны? Назовите задачи гражданской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Несмотря на экономическое и  военное превосходство Севера, 11 южных штатов подняли мятеж.  На что надеялись мятежники? Стр. 1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9.Каково значение гражданской вой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Почему война за независимость может рассматриваться как буржуазная революц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кажите, что буржуазная революция в США осталас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незаверше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Что такое аболюциониз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Какова была судьба негров после войн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Что объединяет эти имена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 Браун и  Гарриет Табмен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лисс Грант  и   Роберт 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Дайте определения понятия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 гомстедах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-клукс-клан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из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Когда была принята Конституция СШ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6.Каковы главные органы власти по Конституци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рисуйте схе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Соотнесите событие и дат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чало Гражданской войны в США            А) 1860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нятие закона о гомстедах                         Б) 186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збрание Линкольна президентом США    В) 186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кон об отмене рабства был подписан 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861 г. Б) 1862 г. В) 1863 г. Г) 1864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Соотнесите причину и следств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збрание президентом А. Линколь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нятие закона о гомстед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ятие закона об отмене раб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беда Севера в Гражданской вой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соединение к США западных территор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льнейшее развитие процесса модер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нфликт между плантаторами-рабовладельцами и свободными переселенц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ссовое участие на стороне северян негритянского населения СШ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азвитие фермерск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отеря плантаторами Юга политической власт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Республиканская партия была созд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854 г. Б) 1855 г. В) 1860 г. Г) 1853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отнес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lang w:val="en-US" w:eastAsia="en-US"/>
        </w:rPr>
        <w:drawing>
          <wp:inline distT="0" distB="0" distL="0" distR="0">
            <wp:extent cx="1234440" cy="158432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Б.  </w:t>
      </w:r>
      <w:r>
        <w:rPr>
          <w:lang w:val="en-US" w:eastAsia="en-US"/>
        </w:rPr>
        <w:drawing>
          <wp:inline distT="0" distB="0" distL="0" distR="0">
            <wp:extent cx="1601470" cy="159766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В. </w:t>
      </w:r>
      <w:r>
        <w:rPr>
          <w:lang w:val="en-US" w:eastAsia="en-US"/>
        </w:rPr>
        <w:drawing>
          <wp:inline distT="0" distB="0" distL="0" distR="0">
            <wp:extent cx="1263015" cy="158496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.И.О…………)             (Ф.И.О…………)                    (Ф.И.О………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Главнокомандующий армии Севе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зидент СШ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зидент конфедерации 11 рабовладельческих ш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.ru/10-klass/urok-ssha-v-xix-veke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История Нового  времени: 1800-1913 г.г.  под ред. А.Я.Юдовской, П.А.Бар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18:00Z</dcterms:created>
  <dc:creator>user</dc:creator>
  <dc:description/>
  <dc:language>en-US</dc:language>
  <cp:lastModifiedBy>user</cp:lastModifiedBy>
  <dcterms:modified xsi:type="dcterms:W3CDTF">2018-12-10T07:18:00Z</dcterms:modified>
  <cp:revision>2</cp:revision>
  <dc:subject/>
  <dc:title/>
</cp:coreProperties>
</file>